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FC - Program to dump TPU files. (Feb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Dumps TP 5.5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public domain by D.J. Murdoch (CIS 71631,1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21/18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INTRFC because I got a library of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which had some errors in the documentation. 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wanted its arguments to be a special typ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's didn't tell me which one.  TP gave m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I wasn't using the right type, but wouldn't tell 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use either.  I decided to decode the TPU file and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hat TP wanted.  Once I got started, it was hard to s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 ended up writing INTRFC, which printed out almo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'll ever need about the interface to a TPU un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ecided to upgrade INTRFC to TP 5.5 files recent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carried away again.  Now it dumps the complete file,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the way it was written, i.e. entire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work, I'm sure there are numerous special cas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ndle properly.  That's one reason the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- so other people can fix up my mista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reason I included source code is becaus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as a bit of documentation for the TPU file forma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will never publish it.  (They want to be fre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, making INTRFC obsolete whenever a new TP arrive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ho want to do completely different things to a TP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nefit from reading it.  (The other difficult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ritten the way this one was is that comments ar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existent.  If you have any short questions about i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figure out, send them to me at one of the addresses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FC /option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ptions are letters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emitted cod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initialized Constan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routine E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emitted Global cons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TPU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- Implementation section (if $D was used in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proc/fn Locals (if $L was used in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Names 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 Object VM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lo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- Va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turn All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path - set the Turbo directory, where the TURBO.TPL and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processed sequentially and toggl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To see all but the relocation records in the system un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RFC /AR /T\turb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just the names in the interfa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ons of limitations to INTRFC.  It doesn't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ny but the simplest types of constants.  It won'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typed constants. Etc. Etc. Etc.  If you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mething differently just go ahead and change it!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compiling with all possible checks turned on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retty easy to get lost in all those po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FC   DOC     3653  25-02-90   8:41p  Usage doc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U55    DOC     3458  25-02-90   8:44p  TPU structure doc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FC   EXE    44336  25-02-90   8:42p  The main executab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FC   PAS     3356  25-02-90   7:02p  The main progra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  PAS      961  25-02-90   7:02p  Program global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    PAS     2359  25-02-90   1:22p  The TPU header dump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IST PAS    17471  25-02-90   2:16p  Prints interface sec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TYPE PAS     2412  25-02-90   2:06p  Type definitions for NAMELI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  PAS     5073  25-02-90   2:21p  Routines for code_blocks, etc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PAS     1313  25-02-90   8:09p  Code and const dump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    PAS     3638  25-02-90  10:31a  Prints relocation record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S   PAS     2729  25-02-90   7:07p  Parameter pars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  PAS     5032  25-02-90   2:29p  Reads in .TPU and .TPL 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    PAS      715  25-02-90   7:08p 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     PAS     6613  24-02-90  11:01a  Various utility routin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   PAS     2302  25-02-90   8:06p  Various dump routin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fun with INTRFC and Turbo Pascal.  I'd like to h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ovel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