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independent C Interface to LIM EM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IM EMS versions 3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SLIB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1   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2  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1  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2  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3   E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PROGRAMMING WITH EM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1  INITIALIZ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2 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3 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4 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5 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1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2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1   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2    E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1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provides a high-level interface to LIM EMS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 operations such as allocating, mapping, and freeing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ata to and from EMS. The interface has been mad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EMS driver as far as possible, so tha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ata are always in the same format, but the EMS ca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EMS version implemented by the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is written in assembly language for speed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 (TASM) 2.5. The source code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1 WH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expressly supports the Lotus-Intel-Microsoft (LIM)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cification (EMS) versions 3.0, 3.2, and 4.0. Vers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re supported as 4.0. Versions below 3.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is not supported under version 3.0, and assigning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s is only supported under version 4.0. Thes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independence are due to limitations of the unsupport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services are not available from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supports tiny,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mall model library supports both tiny and small mod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is provided specificall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supports any version of Turbo C, Turbo C++, or Borland C++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C++ modes, and Microsoft C 6.00 and 6.00A. EMSLI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Borland C++ 2.0 and Microsoft C 6.00A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. EMSLIB should work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nd any other C compiler that 1) uses compati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d return methods and 2) can use standard-form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2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is not in the public domain. All the files are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W. Birdsall, all rights reserved. Permission is gr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5 shareware registration fee ($50 for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following license, in addition to the permiss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quest the source to EMSLIB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license, commercial use is defined as us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ntity in a software product that is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corporation, no matter how the soft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ut only if 100 or more copies of the product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as-is. Whil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ensure that the files, information, and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correct, the author cannot be held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PILING AND LINKING WITH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use the EMSLIB libr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is provided as Borland/Microsoft standar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provided for small, medium, compact, large,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tiny model uses the small model library). The model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tended is indicated by the la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, which is the same as the first letter for the mod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MSLIBL.LIB is the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1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SLIB in C programs, you must #include the file EMSLIB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rce file that calls EMSLIB functions, accesses EMSLIB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EM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for linking EMSLIB with the rest of your program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iler and method you are using. In gener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library (the library corresponding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 which you have compiled the rest of your program)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in the Integrated Development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C[++], you should include the nam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project file for your program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compact memory model, you should include EMSLIBC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command-line compiler (bcc, tcc, or cl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, simply place the full name of the appropriate EMS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xample, "bcc -mc foo.c emslibc.li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ile "foo.c" and link it with emslib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inking manually (using TLINK or LINK),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in with the other libr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c0c.obj foo.obj, foo.exe, foo.map, cc.lib emsl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o.obj, foo.exe, foo.map, emslibc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e object "foo.obj" with the appropriat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(LINK automatically includes the startu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, so it is not necessary to explicitly include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model EMS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2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MSLIB in C++ programs, you must #include the file EMSLIB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file that calls EMSLIB functions, accesses EMSLIB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uses #defined constants provided by EMSLIB.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MSLIB.HPP instead of EMSLIB.H. If you include the wro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see "undefined symbol" errors 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cedures for using EMSLIB with C++ pro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using it wit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3 EMSTEST,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nd complete example program and tester, EMSTE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can be compil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mory models (although tiny model requires some con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), with either Borland or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program has three source files: EMSTEST.C, EMSTEST2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3.C, and a header file EMSTEST.H. When compiling in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ompilers, an additional source file, STACK.ASM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OBJ, which is STACK.ASM pre-assembled, has been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have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makefiles have been included for Borland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EXMAKETC and EXMAKEMS respectively.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example program and using the example make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makefile. More information abou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t the beginning of EMS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requires at least eight pages of availa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210,000 bytes of availabl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MING WITH EM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to make EMSLIB calls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ious tricks and tips which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nitialization function EMMlibinit() _must_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EMSLIB calls are made. All other EMSLIB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fail if called before EMMlibinit(). EMMlib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 EMS driver is present and sets up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bal variables necessary to the functioning of EM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2 ORDIN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provides several sets of functions. First,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intended to be orthogonal with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lloc() and free(), and the Turbo C[++] function 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EMMalloc(), EMMfree(), and EMMcorele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 group of functions for copy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These functions allow you to treat allocat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s linear memory, hiding the detail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These functions are EMMcopyto(), EMMcopyfrom(), EMMicopyt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copyfrom(), _EMMicopyto(), and 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there is a group of low-level functions which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of EMS functions. These functions are EMMallocpa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getframeaddr(), EMMgetnumframe(), EMMgetsinfraddr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mappage(). With these functions it is possi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 or access expanded memory in other ways.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mixed with calls to copy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, there is a group of miscellaneous functions: EMMget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etname(), EMMgetversion(), EMMsave(), and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unctions which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EMSLIB itself: _EMMenc(), _EMMdisc(), _EMMinv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libinit(), and EMMsrinit(). For details on all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ee section I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xpanded memory, first it is necessary to allocate so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ither EMMalloc(), which takes a size in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llocpages(), which allocates EMS pages directly. Bot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ich will be used to reference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expanded memory, you can either use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or access it directly. The copying function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Accessing expanded memory directl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First, it is necessary to determine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page frames. EMS page frames 0 through 3 are available under a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are intended for general use. While EMS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page frames, they are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such as Quarterdeck DesqView and Microsoft Window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 frames may appear anywhere, even in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m only with great caution. To obtain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 frames, use EMMgetframeaddr(). To obtain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frame, use EMMgetsinfraddr(). The addresses return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egment addresses and must be converted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ecided which page frame you wish to use, and determi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ge frame is located, it is then necessary to map an EM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to that page frame. This is accomplished with EMMmappage(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you can then access any byte in that logical p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384 bytes long) using the far pointer cre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cellaneous functions listed above allow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version supported by the driver (EMMgetversion()),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 with an EMS handle and retrieve the name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 (EMMsetname()/EMMgetname()), and save and restor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(EMMsave()/EMMrestore()). More information on 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ection III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functions _EMMenc(), _EMMdisc(), and _EMMinva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III.3 below. EMMlibinit()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, in section III.1, and EMMsrinit() is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return a status directly. For those fun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0 indicates success and a return value of EM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ailure. The global variable _EMMerror contain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rther information on why the function failed, or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function succeeded. Many functions return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atus code (0 or EMMOOPS). In these case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 should be checked upon return.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indicated for each function in section IV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3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IB uses a technique called "frame caching"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unctions. It keeps track of the handle and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currently mapped into page frame 2. When start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IB calculates the handle and logical page needed, and if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mapped into page frame 2, does not perform a mapp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can greatly increase the copying speed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parate copies to the same page are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caching is on by default. To check the current setting,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_EMMframecache. If it is nonzero,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; if it is 0, frame caching is off. The state of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functions _EMMenc() (enable caching) and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ca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caching has one unfortunate weakness. It assumes that al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ctivity will be performed via EMSLIB, so tha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contents of frame 2 can be kept.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y that also uses EMS, then obviously there 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hat is not performed via EMSLIB, and frame cach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function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_EMMenc() and _EMMdisc() were created.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hav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can disable frame caching globally. Just call _EMMdi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between the EMMlibinit() call and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MSLIB copying function. If you mostly do larg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ecially copies which cross page boundaries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lmost no performance loss. If you do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copies to the same page, performance may drop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50% or more. In that case, you should probab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can disable frame caching around call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. If the calls to the other library occur in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all _EMMdisc() before the cluster and _EMMe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. Alternatively, if the calls to EMSLIB for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ient clusters, you can call _EMMenc()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EMMdisc() after. Note that _EMMdisc() sets a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ates the current cache contents, so that whe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-enabled EMSLIB does not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calls to the other library are spar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ate the cache each time you make a call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, using the macro _EMMinval().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you call _EMMinval() before or after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ibrary, as long as the cache is invalid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EMSLIB copying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4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e interactions with other libraries can occur.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sumes that the EMS mapping will not change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almost any EMSLIB activity at all will interfer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is is why save/restore capability was added to EMSLIB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/restore only works with EMS version 3.2 and up. Whi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laimed to have save/restore capability, it is so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in versions 3.2 and up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under the sam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S specification (for versions 3.2 and up) includ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EMS mapping to a buffer in memory, and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rom such a buffer. EMSLIB's save/restore function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se calls. Before any save/restore calls can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rinit() must be called to initialize save/restore. It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a pointer to a function used to alloc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Malloc() may be passed in any memory model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same prototype may be used. Note that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ever be called to allocate more that 255 byt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initialized save/restore, you can call EMMsave(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EMMrestore() to restore one.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is the value returned by an internal cal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assed to EMMsrinit(), and may be freed when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unction would ordinarily be called; for example, if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ssed to EMMsrinit(), then pointers returned by EMMsave(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ree(). Note that EMMrestore() does not free save buf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re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interference with libraries that assume that the EM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simply call EMMsave() after calls to that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Mrestore() with the pointer returned by the last EMMsav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 to that library. Note that EMMrestore() in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che. In fact, if you have to use save/restore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best to disable frame caching global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t around loops which perform lots of copies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restore can also be used to quickly alternate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appings. Having established a mapping, save it with EMMsa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need it again, a call to EMMrestore() will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5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is not deallocated automatically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If the program does not deallocate expanded memor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at expanded memory is stuck, not availabl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machine is rebooted. Under normal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to free expanded memory 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emergency exit due to the user hitting control-break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ware error (e.g. the famous "Abort, Retry, Fail?")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become stuck unless your program tak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intercept these errors and perform cleanup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do this and they vary from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Look for functions named things like ctrlbrk(), harder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pying array elements, _EMMicopyto()/_EMMicopyfro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copyto()/EMMicopyfrom() may be more efficient. These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elements of fixed size which are separated by gap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. For example, if you have an array of integ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even-indexed elements (a[0], a[2], a[4], etc.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ar faster than calling a standard cop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Mcopyto() or EMMcopyfrom()) from within a loop. Whil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varies from machine to machine, the smallest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seen is seven times, ranging up to over twenty ti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with frame cac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1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contains the error code from the last EMSLIB c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ed, _EMMerror will be 0. If the call failed becaus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turned an error, _EMMerror contains the error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. If the call failed because EMSLIB detec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_EMMerror contains an intenal error code. A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s, their meanings, and #defined constants for th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frame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framecac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framecache is a flag which indicates whether frame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not. A nonzero value indicates that frame cach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indicates that frame caching is disabled. See section IV.3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fram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onst _EMM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version contains the EMS version implemented by the EMS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CD format. For example, if the EMS version is 4.0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version will be 0x40. If _EMMversion is 0x32, the EM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This value is the same as that returned by EMMget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lib_vers_vers, emslib_vers_date, emslib_vers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lib_vers_ver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lib_vers_d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nst emslib_vers_ti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ull-terminated strings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the library, the date of assembly,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disc() - disable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dis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en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inv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disc() disables frame caching, invalidates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sets _EMMframecache to zero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 It is not an error to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ame caching is alread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nc() enables frame caching, invalidates the curr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sets _EMMframecache to a nonzero value. _EMM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after calling this function. It is not an error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frame caching is already enabled;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ents will still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nval() is a macro that invalidates the current cache cont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ching is enabled, or has no effect if frame cach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aching status is not changed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rame caching, see section III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enc() - enable fram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enc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copyfrom() - copy data by intervals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from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rcskip, 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char far *des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to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srcskip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copyfrom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o conventional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are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, or to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,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 and with srcskip bytes between elements,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 dest with destskip bytes between elements. D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ar pointer; a near pointer can be converted to a far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t when the function is called. Byte offsets in EM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EMM_ELTOOBIG. Byteskip must be in the range 0 through 32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nction will return 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icopyto() allows painless copying of array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expanded memory. EMS mapping,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skipping of unwanted elements, etc.,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lements spread across more than 64K, or total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,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conventional memory starting at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kip bytes between elements, to the EMS pages owned by hand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yte offset foffset and with destskip bytes between element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far pointer; a near pointer can be converted to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st when the function is called. Byte offsets in EM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copyt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EMM_ELTOOBIG. Byteskip must b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, or the function will return 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copyto() - copy data by interval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_EMMicopyto(unsigned long nelem, int e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int srcskip, 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 unsigned int destsk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Minval() - invalidate frame cac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_EMMinv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EMMdis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lloc() - allocat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(unsigned long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pages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lloc() allocates EMS memory. It takes the gi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s the smallest number of pages which conta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 returns the EMS handle assigned by the EMS driver. _EM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MS cannot be allocated in units smaller than a page (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Requesting one byte will allocate a whole page; 16385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wo pages. Requesting zero bytes allocat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llocpages() allocates EMS memory by pages directly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handle assigned by the EMS driver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 It is possible to allocate 0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but only under EMS version 4.0; under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0 page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allocpages() - allocate EMS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allocpages(int 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pyfrom() - copy data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from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to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copyfrom() allows painless copying of blocks of data from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conventional memory. All mapping, calculation of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s handled by the function. Copies longer than 64K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, from the EMS pages owned by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byte offset foffset, to the conventional memory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dest. Dest must be a far pointer; a near pointer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r pointer with a cast when the function is called.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offset (such as foffset) to a page and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ge, divide the offset by the size of a page (16384 by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the page number and the remainder is the offse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Offsets 0 through 16383 are in page 0; offsets 16384 through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age 1, etc. This feature allows you to trea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linear memory rather than a collection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f copy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copyto() is the mirror image of EMMcopyfrom(). It allow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blocks of data from conventional memory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ping, calculation of addresses, etc., is handl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longer than 64K are possible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len bytes of data are copied, from the conventional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ource, to the EMS pages owned by hand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foffset. Expanded memory offsets are as in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f copylen is 0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EMMicopyto() and 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pyto() - copy data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copyto(unsigned long cop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coreleft() - get amount of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EMM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amount of EMS memory availab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of EMS pages available, divid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6384. 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free() - deallocat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fre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ccepts an EMS handle (as returned by EM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llocpages(), or otherwise obtained from the EMS driver)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ny EMS pages allocated to it. This function 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MOOPS on error. The specific error may b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frameaddr() - get EMS page frame segm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frameaddr(frameinfo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um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MMgetsinfraddr(int 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frameaddr() returns the segment addresses of all th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Buffer is a pointer to an array of frameinfo structur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assumed to be large enough to contain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e number of frameinfo structures needed can be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Mgetnumframe()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rameinfo structure contains the number and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. Check EMSLIB.H or EMSLIB.HPP for the exac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info structure. The information is returned in whateve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driver provides it, which is typically sorted by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. Do NOT just assume that the first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for frame 0! The segment addresses return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r pointers (using MK_FP() or your compiler's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used to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numframe() returns the number of EMS page fram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MS versions below 4.0, this will always be 4.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it will be at least 4. _EMMerror should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sinfraddr() returns the segment address of a particula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. This address must be converted to a far point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P() or your compiler's eqivalent) before it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name() - obtain string name associated with an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getname() returns (as a null-terminated string) the nam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 EMS handle. Real names are only implement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 Under earlier versions, this function fills the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lls ('\0'), which is also the return under version 4.0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been associated with the given handle.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t least nine characters long (since an EMS 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characters long and there must be room for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). This function returns 0 on success or EMMOOPS o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etname() allows the association of a nam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 an EMS handle. It only works for EMS version 4.0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it returns the error EMM_BADVERS. Version in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andoned in this case because the main purpose of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 an EMS handle is to allow several differ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hared data. While EMSLIB could implement a na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elf, the names would not be visible out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name, defeating the purpose of doing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numframe() - obtain number of EMS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numfr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frame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sinfraddr() - get segment address of one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MMgetsinfraddr(int 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frameadd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getversion() - obtain EMS version implemented by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EMS version implemented by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in packed BCD format as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version, and is in fact the same value. _EMMerror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icopyfrom() - copy data by intervals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from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handle, unsigned long f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far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copyfrom() is a macro which calls _EMMicopyfrom()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copying of array elements from expanded memory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MS mapping, calculation of addresses, skipping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etc., are all handled by the function. Elements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, or totalling more than 64K in length, can be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kip bytes between elements at both source and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opied from the EMS pages owned by handle, starting a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ffset, to conventional memory starting at dest. Des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pointer; a near pointer can be converted to a far pointer with a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. Byte offsets in EMS are as for EMM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EMM_ELTOOBIG. Byteskip must b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, or the function will return 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icopyto() is a macro which calls _EMMicopyto(). It allow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array elements from conventional memory to expanded memory.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calculation of addresses, skipping of unwanted elements, etc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function. Elements spread across more than 64K, or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in length, can be copied without spec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em elements are copied, each of which is elsize byte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kip bytes between elements at both source and destinatio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 conventional memory starting at source, to the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handle, starting at byte offset foffset. Source must b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; a near pointer can be converted to a far pointer with a c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 Byte offsets in EMS are as for EMMcopyt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lem or elsize is zero, the function return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Elsize must be in the range 0 through 16384, or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EMM_ELTOOBIG. Byteskip must be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, or the function will return EMM_SKTOO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icopyto() - copy data by interval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icopyto(unsigned long nelem, int elsize, unsigned int byte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handle, unsigned long f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icopyf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libinit() - initialize EM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lib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libinit() initializes EMSLIB. Any other EMSLIB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rror EMM_NOINIT if called before EMMlibinit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function returns 0 on success, EMMOOPS on error, or NO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S driver is detected. The specific error may b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. Note that EMSLIB will not initialize if the EMS drive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wer than four EMS page frames exist, since that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specification and the driver may have other anoma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IB does not know how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of the EMS driver relies on DOS services, so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a device driver as it stands. If you nee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ice driver or other program that cannot access DO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e source (it's cheap) and easily modify EMMlibini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method of detection. There are no other ca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EMSLIB. The method used was chosen for its reli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method, suitable for use in device driv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liable and typically is useful _only_ f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mappage() - map an EMS logical page into an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mappage(int frameno, int handle, int log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maps a logical page into an EMS page fram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. The logical page logpage belonging to handle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ge frame number frameno. This function returns 0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OOPS on error. The specific error may be determined from _E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restore() - restore an EMS mapping from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restore(void *save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EMM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rinit(void *(*mallocfunc)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restore() restores an EMS mapping that has earlier been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with a call to EMMsave(). The contents of the fr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ated, since the format of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EMS driver to the next and it is thu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will be mapped into the cached frame when the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EMMrestore() does not deallocate the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0 on success or EMMOOPS on error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be determined from _EMMerror. It is an error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efore EMMsrini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ave() allocates a save buffer (see EMMsrinit(), below)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MS mapping into it. The current EMS mapping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e frame cache invalidat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returned by the allocation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is function is called before EMMsrinit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rinit() initializes the save/restore capability of EMSLI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ointer to a memory-allocation function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ave() to allocate save buffers. Malloc() is compatible in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any function which works the same way (returns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 the size normal for the memory model (near or far)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of type size_t which is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and returns NULL (0) if the memory cannot be allocat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 Note that the function will never have to allo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bytes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srinit() will fail to initialize and return EMM_BADVERS if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3.0. Since it did not initialize, EMMsave() and EMM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MMerror should be checked after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rame caching and sugges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see sections III.3 and III.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ave() - save an EMS mapping into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EMM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etname() - associate string name with an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etname(int handl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get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srinit() - initializ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MMsrinit(void *(*mallocfunc)(size_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MM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a list of the error codes to which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Merror may be set, and the values and meaning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s indicate an error detected by EMSLI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VERS           0x40     Bad EMS version, earlier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OFFSET         0x41     Offset plus copy length runs of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S page own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AME           0x42     Could not find segment address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copy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INIT            0x43     EMMlibinit() has not been c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FEWFRAMES         0x44     The EMS driver claims that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four p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SR              0x45     EMMsrinit()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Msave() or EMMrestore()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EMNULL           0x46     The save/restor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(the one passed to EMMsri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e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ELTOOBIG          0x47     The element size passed to EMMi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MMicopyfrom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KTOOBIG          0x48     The skip size passed to EMMicopy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EMMicopyfrom()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 EMS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are defined in the EMS specification and a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. They are saved in _EMMerror by EMSLIB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VALU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OFTERROR         0x80     Internal error exists in EMS driver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e corrupted memory image of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HARDERROR         0x81     Malfunction in expanded memo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USY              0x82     EMS driver i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HANDLE         0x83     Invalid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IMP             0x84     Func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EEHAN         0x85     No free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CONTEXTERR        0x86     Error in save or restore of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WAYTOOBIG         0x87     Tried to allocate more pages than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 in system; no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BIG            0x88     Tried to allocate more pages th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; no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SMALL          0x89     Cannot allocate 0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LOGPAGE        0x8A     Requested logical page is outs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s owned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FRAMENO        0x8B     Illegal frame number in mapp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HSTATESAVFULL     0x8C     Page-mapping hardware-state save are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STATESAVFULL     0x8D     Mapping-context save failed;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ready contains con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MSTATERESTERR     0x8E     Mapping-context restore failed;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contain context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IMPSUB          0x8F     Subfunction paramet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TTRIB         0x90     Attribute typ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EATURE         0x91     Featu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SRCOVERWRITE      0x92     Source and destination memory reg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handle and overlap; request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performed, but part of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LENGTH         0x93     Copy length longer than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CONEMSOVERLAP     0x94     Conventional memory region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OFFPAGE           0x95     Specified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TOOLONG           0x96     Copy length exceeds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EMSEMSOVERLAP     0x97     Source and destination memory reg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handle and overlap; exchan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LOST              0x98     Memory source and destin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USED            0x99     This error code is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LTREG         0x9A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specified altern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FREEALTREG      0x9B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all alternate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ALTREG          0x9C     Alternate map or DMA register s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specified altern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no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ALTREG2        0x9D     Alternate map or 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, but the alternat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is not defined or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ODEDDMA          0x9E     Dedicated DMA channel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DEDDMA         0x9F     Dedicated DMA channels ar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DMA channel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UNKNAME           0xA0     Handle for specified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NAMETAKEN         0xA1     Handle with 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ADDRWRAP          0xA2     Memory address wraps; sum of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tination region base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eeds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BADPTR            0xA3     Invalid pointer passed to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of source arra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_FORBIDDENFUNC     0xA4     Access to function deni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hoice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picarefy.com [coming soon -- try it, any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arefy!support@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c-gw!picarefy!support@coco.m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cyon!picarefy!support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wbirdsa@a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, especially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much easier to send the source code by emai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at sort of archive (ZIP, ZOO, ARC, LZH, ARJ,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ob Parsons of Parsons Technology Inc. for some goo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umentation and for providing the original 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