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TO AUSTRALIAN FORTH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uprise to us that this F83-88 system will be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.  As Bob Reiling demanded that we give him a 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o the Symposium, we are just as happy to comply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gift helping celebrating your 200th Anniversary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, you will find that the F83-88 Working Group her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work unfinished, especially on the Systems Manua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many of you will find this project worthy of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ffort that you will also contribute to it.  We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if you will also try to organized a working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this system and generate some document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redistributed to help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83-88 Working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les Cu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rry Mod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L.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.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Jose, California,  May 10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W DID WE GET HE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83-88 system started out as an experiment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 could be created that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as a BLOCK Forth system, with as many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ast several years, the programming community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have changed somewhat.  Several years ago, Fort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advantages over Fortran, Pascal, and C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interactivity.  The Forth development cycle w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and new code modules could be put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very quickly.  As the years went b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for these other languages began to realize ther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mething better than their traditional compile debug cy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&gt; Enter the editor from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  Make changes with LIN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  Leave editor back to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  Start Compiler on sourc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  WAIT A LONG TIME FOR THE COMPILER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  Discover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--&lt; LOOP back up until all compile errors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Now start Linker on al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WAIT A LONG TIME FOR THE LINKER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Discover Link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&lt; Go back to beginning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oop could be measured in DAYS, and was norm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0 minu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did away with much of the above.  The editor wa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orth/Operating system environment, so the tim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leave the editor was zero.  The compiler was incrementa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uld be debugged a piece at a time, and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at all.  This naturally resulted in a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and a significant reduction in programmer fru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years went by, other programmers noticed how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was to use than other compiled languages, since it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ditor, and didn't have to compile at all. Of cour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 SLOW.., but then along came TURBO PASCAL. It created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code, had an integrated SCREEN editor, and compi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start to see some similarities to Forth, a much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, where the development iteration cyc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duced to a very small number.  But Turbo Pasca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ed Forth interactivity, and ability to incrementally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they ar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long came the Macintosh and Light Speed Pascal. 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d from Mac Pascal, an interactive and pseudo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for the Mac.  LSP (Light Speed Pascal) had window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screen editor, compiled modules, a very fast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ght speed linker, with the ability to test small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nd two built-in debuggers: one for Pascal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.  The only problem was that is was PASCAL not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distinct advantages of sequential file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artial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files are smaller, so ba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porting file i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tial source files can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viewed by programs that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, not just by the forth block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artificial limitation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ition size.  In the block bas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are always giving up line zero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 line, and line 15 for nudg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artificial limit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ount of comments I can pl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.  Again, compared to b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dows, 16 lines of shadows was eithe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ch or too li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tial files provide a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tural interfac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allows plenty of room for inse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ition in the middle of a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having to drop out of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se MORE and CONVEY to mov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, all we have to do is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.  Wonder what Forth would be like with Sequential fil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 has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we are at the end (or beginning) of a long road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t what we have done, and looking forward to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ere certainly very useful for forcing us to modulariz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at was a big advantage while we were learning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newcomers to Forth should be required to learn the syst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version, but now that we have come of age, we should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modularize our code better than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F83-88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s a greatly enhanced version of Forth derived from the 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the IBM-PC, XT, or AT by Henry Laxen and Michael Pe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step forward was the F83Y system produced by Wil B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ntroduced separated heads and many other feature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ontributed to it, includine Robert L. Smith,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ley, and Jerry Modrow, but the major work was done by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mmer.  Tom was able to totally confuse the Forth commun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many versions of his Forth in the last year, prog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H, HF, PF, SF, FF, and XF, updating his latest vers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basis.  As his efforts to modify it have taper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in recent months, it is reasonable to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ve matured and stabilized to the point that it warra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effort to release it for general usage in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lease this system for public usage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it out of Tom's hands so that no more new featur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system, except minor fixes of bug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.  It is also necessary to provide bet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ocumentation on the system so that a Forth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ick it up and use the system productively on his ow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have access to Tom for support and consul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Group is organized to serve two very specific purposes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eta testing on the system to flush out as many bu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a two to three months period before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, and to provide user and system documenta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pplication and system Forth programmers can u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solated (in the Forth sense) geographic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tentatively named F83-88 to emphasiz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t will be released in 1988, encapsulating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s evolved to this poi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t is a derivative work of F83, both in spir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ce, as a public domain Forth system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mentation and commercial product develop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t is specifically designed around the se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tecture of Intel 8088 series of CPU's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s NOT meant to support any standard other than Forth 8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f the concepts and techniques used in F83-88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on the standard currently being formulated by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Standards Committee, it would be totally accid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83-88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 Group was very loosely organized in the Silicon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Chapter, during the chapter meeting at April 23, 1988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eople are invited to join and contribute.  Peop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n the San Francisco Bay Area may use the GEni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.  The goal is to release F83-88 in July.  The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 FIG Chapter kindly permitted the Working Group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FORML sessions in May and June to discuss and work on F83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C. H. Ting will serve as the focus of this Group to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orts in documentation.  Bug reports, sugg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will be collected and forwarded to Tom Zi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y 28 FORML session, we will discuss the system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, concentrating in the KERNEL files.  In the June 25 FO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we will discuss utilities.  If things worked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we should have F83-88 Version 1.0 to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ly 23 FIG meeting, hopefully with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ticipate in the Working Group, you should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's system.  XF is the closest to F83-88, but FF or HF ar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miliarization and testing.  F83-88 is available from the SV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ian, Dave Jaccuzi, (408)              , or on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We need to produce two documents: a User's Manua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anual.  The User's Manual contains the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procedures, editing, loading, debugging and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words for general programming practices. 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ill deal with the problems on memory segmentatio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DOS interface, floating point, and other advanced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ready a great amount of documentatio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 system.  What we have to do is to go through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files and consolidate the information into a form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by the machine and th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DOCUMENTATION T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Ting will try to organize the existing tutorial materi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User's Manual.  The preliminary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 May FORML meeting.  Members of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should pick one or more source/help files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 and try to build a section for either the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ystems Manual.  Currently, the help files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ies of words defined in the source file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include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escription of top level utilit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Examples of their usage or simple tes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Implementation specifics, restric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lo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as fairly well modularized into small fil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and documented easily.  We hope that the expand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collected and organized into a systems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editorial efforts.  Nevertheless, documentation i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ormidable task because there are currently about 1990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F83-88, making it one of the biggest For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in listings or on floppy disks for the F8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sent to Dr. Ting, 156 14th Ave.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o, CA  94402, (415) 571-7639,  for including in the manua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Introduction                  INTROD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83 Compatibility             COMPATIB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ools                         TOOL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ED, the Editor               EDITO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equential Files              SEQFILE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Extended Memory               MEMORY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DOS Interface                 DOSINTFC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M, the F83-88 Assembler    ASSEMB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Miscellaneous Utilities       MISCELL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