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                                            2.9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re is command signal(SIGINT, func() )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gets intterrup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missing this kind of function to pc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ite SUP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new keyboard interrupt, what keep on watching al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scancode 46 what is c, and left ctrl is also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mps to function called break_h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nd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c program is easy to add your own 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f you have someth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ni Rin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tatienkatu 22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76769@cs.t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