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x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mi, Tippy, Rain, Family, Friends, 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6+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70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megs H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w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B/SBPRO/SB16/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.Haag@warehouse.m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.Haag@tcl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xe Productions message ba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ity Ligh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612) 633-1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7 8th Ave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seo, MN 55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- attack mode/str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- fire ball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(when on a staircase) - do it (st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(plus a arrow key) - do it (doors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ngs, push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- fiddle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goal is to get you playing Joyous Reb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on as possible.  So just sit there, listen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, and you will have a smile on your face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intro and title screen the gam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haracter              View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urney Onward        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New Character" option is what you w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irst time playing.  It allows you to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for your player and gets the maps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ompressed and ready f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option, "Journey Onward,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later when you want to continue wher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ke away from this game.  Using this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tart where you were with all your i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 you never left!  Dejavu?  Nope, just a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iew Intro" shows you the awesome beginnin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iewed again and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redits" shows who worked on the game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d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you have created your charact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 with the game screen.  While in the g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key will pull up a map of the world with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ing to where you are.  It also has a qui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ottom, which means press 'Q'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you are looking at the main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tice that in the upper right corn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buttons.  These are,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ttack/Strut Mo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hoo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o It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iddle With Your Invento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 explained quickly and easily by 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and it's playing method.  What you accompl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smiting guys which makes them fall dow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you must first enter Attack Mode, by simpl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A' key.  'A' for 'A'ttack,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tter accomplish making guys fall dow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better weapons.  Once you have a weapon, to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, simply press the 'F' key.  'F' for 'F'idd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entory.  This will give you an arrow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id.  To select something, move the arrow over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NTER'.  To unready it, move the arrow over i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press 'ENTER'.  You will notice your res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in the lower right corner now has that item read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dropped any other item that might be in it's way. 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d to drop an item, don't worry, it's still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whipped out at anytime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aracter in the action window should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ied it.  However, if you readied a weapon and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carrying it, this is because you are still in Str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A' and you shift into Attack Mode.  You pull your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/or shield out and are ready to f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come a peaceful being and rest your arms from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arrying that big weapon around, press 'A' and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ut Mode again.  This mode is useful when you don't m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gh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ile weapons and spells are accomplish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ly.  For them, if you are in Attack Mode the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S' and a direction, your ballistics will 'S'hoo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.  Ship cannons work this way als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it, do it, do it.  Great dance song?  Nope,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let's accomplish what other games use up to a dozen key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n one!"  This is your super combo key!  It does door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bject pickup, dead guy removal, fallen tree sliding, and st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mbing all in on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f the above steps, except stair and cave u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press 'D' for 'D'o It when next to the objec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ipulate and then press the arrow key tha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 of the object you wish to mani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aves and stairs, if you stand on the objec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 you are now brought to the level above or below you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ld of Joyous Rebel is composed mainly of thre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lands.  The largest is where the king lives in the main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land also houses the mage tower, the druid hu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rmer's fields.  A small village is here with a guard t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large mountain from which mining is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pper right corner island is the home of "crumble-vil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old castle of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wer right island is the valley island.  It ho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ol, a small village, and is the place you find yourself 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gi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the follow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Du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gram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me learn C and for wor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 utilities to create Joyous Rebel with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son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wri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me come up with a story to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on and for creating such an awesom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following Joyous games to enlighten and enri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ff Pe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rt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making the incredible drawings that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tro and ending to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vor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ing this game and giving me your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where the WWII tanks should be plac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Kyars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testing and being interested in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ous progress to it's final state ev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e world has thrown into the mi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h Kyars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testing, finding all those bu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nspiring Qw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yan Mech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t's finally done, now you can sit here at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lay it.  Thanks for wanting to play Joy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being at TCO to throw ideas at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of the g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playtest Joy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 Blo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ap war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kitty for yelling at me the only way a Blouw c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uck Haag, Sue Tul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 Mechelke, Terri Ha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Tullar,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ami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allowing me the time to write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or showing interest in my career cho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ie Gou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Xlib gu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reat library, it got Joyous to graphics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it easy to work with graphic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ec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gramming soundtrac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f you guys don't know it, your music is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n to while programming and your lyric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been more and more inspiring as each albu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.  I hope you will recover and enter the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more.  Good luck and than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A Gaming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ellow work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t's no Track and Field and it's not on the 260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still a wholesome game.  Enjoy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for something other than a hamm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CO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ld work pla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giving me the need to get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gether.  Woooo'll see y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Qwat trans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e story of you getting Qwat at 1st Aven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ping in the middle of your set to show peo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ill be enjoyed for years.  Hope you li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.  Did it pass the gig tes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hree options for registering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Mail a check or money order to Scott Haag for 25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Goto the S-Factory web page and order the 25 dollar ver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il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Goto the S-Factory web page and order the 20 dollar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sent electronically right to you over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hoose method 1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gister with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7 8th Ave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seo, Mn 55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in a US check or mail order will get you jus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wanted, the registered, winable, fun, great game, Joyous Reb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HUGE THANK YOU FROM SCOTT HAAG!  Thanks for even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.  I am attempting to give you as close to a stor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as I can.  Such as, a printed, illustrated, bound manual an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pecial labels to destinquish them from all your other flopp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 dollars covers 20 for the game and 5 for shipping and handl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the ORDER.FRM file to make sure that I get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need.  If you wish to use a credit card, please contact the S-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can handle the credit card orders there,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 for method 2(mail) or 3(online transfer) contact the S-Fa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 Factor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8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neapolis,MN 55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:(612)805-4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www.sfacto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checking out the ga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