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IMG is the image handling unit.  It allows loading and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icture files.  It supports loading of 320x200x256 PCX files, BM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custom compressed format.  PTR files are a quick and dirty 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format. It does not save the palette data in the file 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colors/savecolors procedures to use it's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noerror   = 0;    { no err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notbmp    = 1;    { not a win3.0 BMP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notpcx    = 2;    { not a 256 color PCX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errorload = 3;    { file not found or open err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errorread = 4;    { other disk read err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badcolor  = 5;    { not 8bit BMP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errorsave = 6;    { error saving PTR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erralloc  = 7;    { memory allocation err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bmp(bfilename:string;x,y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,y)   Area to place the top-left corner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only a 256 color BMP file to the active page.  The palet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ed BMP file will be copied to the variable RGB256.  I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arger than 320x200 then it will be cl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n error consta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spcx(fname:string;x,y:intege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256 PCX file to the active page.  The palette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file will be copied to the variable RGB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n error consta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AME:  DOS file name of the pcx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 Row,Column position to place the top-left of the 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function is slower than the loadpcx function.  It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color pcx files of any resolution.  Large pcx files will be cl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rawpcx(var p;size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320x200x256 PCX file currentl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   Buffer where the pcx data is loc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Size of the PCX data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PTR(fn:string;merge:boolean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.PTR file to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:     DOS file name of the ptr file to lo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:  Set to TRUE to overlay the PTR fil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n error consta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avePTR(fn:string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active page as a PT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: DOS file name of the ptr fil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