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LORDS II SCENARI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LII UPGRADE requires about 2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taken up by Warlord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RDS II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improvements have 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razing cities is now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dom game you can now select from normal, ice o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and select the army, city and shield set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quickly start a game at the Warlords level hit the '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eatest' button twice. Now all the players are Warl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ing on the player of your choice will allow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CENARIOS (WHEN PURCHASING THE SCENARIO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ENARIO BUILDER installs it takes a 'best gues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cenarios that are currently in your system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a scenario to appear to be 'lost' to the syste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when you install scenarios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builder. When you type WARSCEN to start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, it looks through your system and rebuilds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rth America  Strategic Studies Group In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30085,             fax   (904) 469-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acola, Fl, 32503-1085  phone (904) 469-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where         Strategic Studies Group Pty. Lt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 Box 26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moyne                fax   +61 2 819-7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, 2047.         phone +61 2 819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 support          fax   +61 2 519 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Addresses  Compuserve: 72662,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link:  AUST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ie:      SS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