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FO, Th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rnal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alien, simply put all of the files in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O directory. It's that simple!! The alie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andom character selection, and will appear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charac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en martian guy.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: 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: Ed T. Toton III [made using PEDI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