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hareware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release from Epic Mega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X by MICHAEL RIE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0K memory and DOS 3.0 or later, and a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sup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x is an arcade and puzzle experience!  Don't let the ultra smooth 25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VGA graphics and animation fool you into thinking Brix is jus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ade game,  because your brain will be taunted,  teased,  and tw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must as your refl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task in Brix seems simple:  Eliminate all of the colored brick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ing them.  But the 112 levels in Brix I are also habitated by la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vators,  boiling acid,  anti-gravity,  teleporters,  and more!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hand-crafted puzzles in this Epic action-puzzler duo to keep you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out Brix,  another fine release from the publishers of Ji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ngle,  ZZT,  and Kilobl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Michael Riedel, published by Epic Mega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$30 + $4 p&amp;h,  and includes Brix I and Brix II Delux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sk of bonus games.  See ORDER.DOC for ordering inf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LICENSING AGRE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shareware vendors are granted a limited license to distribu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 subject to the following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charge less than $9 for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do not modify, delete, or rename an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clearly explain that shareware is try-before-you-bu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IMPORTANT:  The name "Epic MegaGames" must be mentioned in any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 and outside-box packaging associated with ou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VERY IMPORTANT:  Sale of this shareware in any retail environment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stores and mass-market stores) requires permission from E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gaGames.  Please call or write to us and we'll be happy to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set up with Epic's sharewar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Epic MegaGames reserves the right to revoke this license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contact: (For all information about Epic's produc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c Mega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406 Holbroo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omac, MD 208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1-299-3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urope please contact:  (For more information about Brix only;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Epic worldwide,  contact our USA addres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rgen Egeling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derstr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500 Karlsruh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.: 0721 - 373 8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.: 0721 - 37 38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 This is for more information about Brix only; 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Epic worldwide,  contact the USA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 vendors!  Please write or send us a catalog, and we'll put you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mailing list.  Get the latest Epic releases (including our line of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) directly from the sourc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