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Metropolis Software Hou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LICENSING AGREE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Met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("Metropolis") permits other parties to distribute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EENAGENT (the "Software"),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istribution by electronic me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Distribution of single programs by floppy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CD-Roms and multi-disk p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Any distribution in a retail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Bundling with hard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Other distribution opportun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Violation of the 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OTHER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GENERAL TERM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Distribution by electronic mea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grants you the right to distribute the Software by electronic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, FTP, etc.) as long as no files are altered or removed. If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charged for the Software, you must 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etropolis Software House is credited as the publisher of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Software is identified as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hareware concept is explained adequately elsewhere on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You charge less than $10 for download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Distribution of single programs by floppy disk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Software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explain the shareware concept and describe the Softwar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 credit Metropolis Software House as the publisher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atalogue descriptions and any other written 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You sell the Software for less that $10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f you want, you may include your own installation rout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e Software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CD-Roms and multi-disk pack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mercially distribute the Software on a CD-Rom or a pack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(through mail-order, wholesale, retail, or any other channels)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explain the shareware concept and describe the Software as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 credit Metropolis Software House as the publisher of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atalogues and the Software 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entire CD-Rom or collection may contain no more than a total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(not including installation routines and support utilit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e front-cover packaging must contain the word "Shareware" in larg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he name "Metropolis", as well as the name of the Software mus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-cover packaging in larg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No files may be modified or 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You must send us a copy of the CD-Rom or the multi-disk packag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se conditions are that we do not think 10,000-program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ood for Metropolis nor users. You can achieve good sales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high-quality CD-Rom; it will also help assure that our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sure it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Any distribution in a retail environmen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Epic MegaGames products in a retail environ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of the above conditions that apply, in addi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Metropolis Software House", the nam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ord "Sharewa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ou must send us a copy of your packaging as soon as the packag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Bundling with hardwar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e Software with new hardware (computers, sound car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modify or delete any Software files, an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hareware programs free of charge (i.e. at no additional co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 hardware i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information about OEM and hardware bundling opport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. We would welcome the opportunity to work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Other distribution opportuniti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etropolis software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que way.  We are open to suggestions, and we appreciate new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distribution as a way of reaching 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Violation of the agreemen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oftware in other ways than thos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nly with express, written permissiom given by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e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Metropolis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OTHER TERMS AND CONDITIO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wnership: Metropolis has and reserve the exclusive copyright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, title and interest to distribut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Current version: All previous versions of the Software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This version replaces any previous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E SOFTWARE IS PROVIDED "AS-IS".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ARE MADE AS TO IT OR ANY MEDIUM IT MAY BE ON.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R CONTRACT, EVEN AFTER NOTICE OF THE POSSIBILITY OF SUCH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erm: This License may be terminated by Metropolis by giving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written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sive jurisdiction and venue of Polish court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ed mail, return receipt 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THANK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hank you for distributing the Software in accordance with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Software Hous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Metropolis Software House s.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ul.M.Sklodowskiej-Curie 9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59-300 Lubi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POLA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tel: +48 76 478-58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fax: +48 76 478-58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</w:t>
        <w:tab/>
        <w:t>e-mail: mpolis@maloka.waw.p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