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3227)   Thu 29 Oct 92 11: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Se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DV p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esqView I wrote a special batch file for ROBO-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BS.BAT, its the same as the usual but accepts %1 a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so in the batch file w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0 ROBOGR 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fter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0 ROBOGR -LOCA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 could be -TXT, this would force TEXT mode display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this is recommended for multi-tasking under DV 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t of the DV Parameters box, notice I am passing -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ROBO [NOD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to Use on Open Menu: R1                        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):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F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-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1 for advanced options                  Press ��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Memory (in K).......:   0   Maximum Program Memory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)..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Buffer Size.......:     0   Maximum Expanded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)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Pages: 1  Graphics Pages: 1   Initial Mod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Height:  25       Starting Height:  25    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..: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Width.:  80       Starting Width.:  80     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on exit (Y,N,blank)......: [N]  Use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Close Window command.....: [Y]  Runs i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math coprocessor..........: [N]  Keyboard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 CPU when foreground......: [Y]  Share EG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swapped out (Y,N,blank).: [Y]  Protec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V Pifs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