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~~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__  __ ___ _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|  /\ /\  / |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|_/__v__\/__|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MCI MIXER DOCUMENTATION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_______________________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(c) 1991 Media Vision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v.001a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_______________________|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we have been promising (threatening?)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mixer driver for MCI.  Accompanying this doc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mcimixer.drv, the first MCI mixer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C level 1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CI driver, you can begin adding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your applications without having to writ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our MMMIXER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esentation designer using a tool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CI strings, you now have new volume control comman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begin using this new capability right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feature requests or ques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, don't hesitate to call Media Vision's Ken Nichol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770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s offering the virtual mixer interface to 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license free in the hopes of a standard mix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.  We encourage developers to shi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oducts license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MIX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IX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ipping these files, please let us know. 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promoting you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imixer.drv file should be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entry in your system.ini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mvmixer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have been through initial testing an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bust.  However, some permutations of command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you have any such difficulties, plea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Nicholson at the above number or our Technical Sup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dding commands to the MCI laye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    &lt;device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&lt;device&gt; &lt;linetype&gt; &lt;linespec&gt; &lt;control&gt; [channel] [to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&lt;device&gt; &lt;linetype&gt; &lt;linespec&gt; &lt;control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    &lt;device&gt; &lt;linetype&gt; &lt;linespec&gt; &lt;control&gt; [channel] [to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&lt;device&gt; &lt;linetype&gt; &lt;linespec&gt; [to] &lt;linetype&gt; &lt;lin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&lt;device&gt; &lt;linetype&gt; &lt;linespec&gt; [from] &lt;linetype&gt; &lt;lin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  &lt;device&gt; &lt; [state &lt;filename&gt;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&lt;linetype&gt; &lt;linespec&gt; &lt;control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o] 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[dela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vice&gt;  parameter must be either a valid mci device nam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netype&gt; parameter must be one of the following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linespec&gt; parameter is dependent upon the &lt;linetype parame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"line_in" and "line_out", &lt;linespec&gt;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 and the number of lines (input or ouput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mix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"device_in" and "device_out", &lt;linespec&gt; must b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andard 3-letter names for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/C       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T        Analog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       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       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        Compact Dis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        Digital Audi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       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A       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       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       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        Musica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K    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VA        Televisi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TR        Video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P        Video Dis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        Digital Wavefor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        Unknown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parameter is an optional paramete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olume.  If used, this parameter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         volu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C             auto leve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S            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RANGE        Mi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BLE         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OVER       Stereo to left, right or exchang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DNESS        Bass boost for low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disables audio, maintains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B          rever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EOENHANCE   increase stereo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hannel&gt; parameter is an optional paramete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"BOTH".  If used, this parameter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alue&gt; parameter must be an integer between 0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sive).  This value represent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maximum allowable valu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ay&gt; parameter must be a legal integer. 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enths of seconds that are to elap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cified fade operation is to beg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uration&gt; parameter must be a legal integer. 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in tenths of seconds, for the specified fa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must be a fully qualified path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xer state file (.MIX extension).  Promix.ex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@!@!@!@!@!@!@!@!@!@!@!@!@!@!@!@!@!@!@!@!@!@!@!@!@!@!@!@!@!@!@!@!@!@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sample MCI commands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mixer hardware.  The program MCITEST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sample application with the Microsoft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(MDK), provides an easy way to try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cede each of the commands b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ixer alias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sending commands, send 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mixer to the startup settings as specified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change the volume of a specific mixer input line to 75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line_in 3 control volume to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line_in 3 control volum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line_in 3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line_in 3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change the volume of a CD-ROM device on an unknown mix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75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device_in CDA control volume to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device_in CDA control volum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device_in CDA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device_in CDA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current volume of a CD-ROM device on an unknown mix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75%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ix device_in CDA contro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mix device_in C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ix device_in CDA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current bass EQ setting of the AMPLIFIER out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ix device_out AMP control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reduce the setting of the AUX input volume to 10%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mix device_in AUX control volume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connect both the microphone and the CD audio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hich goes to the record circui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ix device_in MIC to device_out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ix device_in CDA to device_out 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disconnect the microphone input from the record circui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mix device_in MIC from device_out 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change the state of the mixer to a st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mix state c:\windows\saved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dually fade out the volume of the Adlib-compatibl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nput over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mix device_in MUS to 0 duration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seconds then gradually fade the master volume to 50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mix device_out AMP to 50 delay 100 duration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necessary to fade a volume gradualy over 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void noise.  All mixer volume changes are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volumes a step at a time to reac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