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cket Recorder is a simple, easy to use interface f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data in both 8-bit and 16-bit formats. Pocket Rec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 a family of multimedia pocket tools from Media 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ocket Recorder to record and playback wavefor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.wav) from any Windows applications.  You can also splice and b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 for interesting audio effects.  By default y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being displayed is of the entire file and the tota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ile is always displayed in seconds format.  Figure 1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interface's buttons and meters.  Your interf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different depending on your PC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ersonal computer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file, and presents the user with a dialogue 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recor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n existing waveform file, and presents the user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waveform file. If the current waveform is u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input a stand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ave your file under a different name and extension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.. saves the current contents of the file being edit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out affecting either the contents or stat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current waveform file to revert to the last sav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helpful when you accidentally edit a wav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ocket Recorder application, if there is an open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being edited, you will be prompted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formation on which version of Pocket Recorder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isplays the Media Vision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a file at any location within a waveform file (it simply 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file to the current file, thereby increasing its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). However, you cannot mix two files which were recor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ample rates. The two files to be joined must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ample rate. Pocket Recorder does not support sample ra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place a file within your current file. The 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s on the position of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overlays the files on top of on another.  Th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nal file will be the same length as the longest fil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s essentially merges two waveforms into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levels must be monitored while blending files.  Sat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m of distortion that occurs when the  amplitude of  a  bl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cessive. This is sometimes referred to a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file contents starting from the insertion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file contents starting from the insertion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plitude of the wavefile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amplitude of the waveform file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ed of the waveform file b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the speed of the waveform file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s the pitch of the waveform file. The speed and du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s the pitch of the wavefor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cho effect to the wave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reverb characteristic to all waveform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your waveform file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lay a Wave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 "Open" from the File menu.  The Open Wave Fil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lick on the disk drive or subdirectory where you hav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veform (*.wav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Highlight the waveform file you want to open. Click on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waveform file is automatically loaded into Pocket Recor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lick on the Play button (or press the space bar) to play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.  As it is played back, notice the activity of the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Both  bars moving confirms that you have selected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recorded in stereo. The green bar represents channel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represents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a Wave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available when recording waveform file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lection appears greyed-out, it simply means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your version.  Before proceeding with thes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r microphone  or audio device is plugged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or line-in input plug on your Pro AudioSpectru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New" from the File menu. The Record Parameter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and presents several options from which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Select either 44.1 kHz, 32.0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05 kHz, or 11.05 kHz.  Keep in mind that the larger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the  more disk space is required to store the waveform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Stereo. If you are going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, click on this button. Otherwise select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Select either 4:1, 2:1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Select either the 8 bit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mode. If you plan to use this waveform file with anothe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that it will accept a 16 bit waveform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ecorder does not convert waveform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lick on the Record button (red circle) to record from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source. Speak into your microphone or activate your audio source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 eye on your VU meter. The record mode changes the VU m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from green and blu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lick on the Stop button (square) to end the recording process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File Status window constantly informs you of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lect "Save As..." from the File menu. Type in a na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when Pocket Recorder displays the "Save Wave File" dialog 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Exit" from the File menu.  If you have modified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, you will prompted to save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itions describe terms you will encoun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multimedi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pboard is where sample data is saved when you cut it from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may paste it or mix it into another sample.  This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onfused with the normal Windows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ion Point is like the cursor in a word process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asted data will be placed or other data may be insert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eration.  The Insertion Point appears as a 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moved by clicking the left mouse button any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ec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Multimedia Wave File(.WA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rmat for sampled sounds defined by Microsoft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ltimedia Extensions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s are sounds which have been recorded in a digit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on your system for playback through a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ecorder preferences can be found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values, remove the semi-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line and change the value.  A samp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entrie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dia Vision Pocket Rec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UI support allow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one or two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variable sample rates between specified minimum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eight and/or sixteen bits per sample (put commas between multipl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file compaction by two and/or four (put commas between multipl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buffer size should be a power of two (default 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- number of buffers used for playback and record ahead (default 5, max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anne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ampR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mpRate=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=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ion=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