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 AUDIOSPECT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COMMON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AUDIOSPECTRUM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Vision Pro AudioSpectrum Audio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AudioSpectru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AudioSpectrum Disk 1 &amp; Disk 2 v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1/4" High Density and 3 1/2"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softwar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oftware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Mate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Spectrum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     = Media Vision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      = Media Vision Thun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     = Adlib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   = Creative Labs 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U-401   = Roland's proprietary MIDI interfa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=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DOWS  = Windows 3.00a with Multimedia Extens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       = Return Material Authoriz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M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= X       (Refer to Question 27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DOS\SETVER.EXE    (Refer to Question 25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= C:\PROAUDIO\TSLCDR.SYS /D:MVCD001 /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PROAUDIO\MVSOUND.SYS D:X Q:X V:X (Refer to 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MWINDOWS\SMARTDRV.SYS 2048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= C:\;C:\DOS;C:\MWINDOWS;C: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PROAUDIO\MSCDEX.EXE /D:MVCD001 /M:12 /L:X /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is the drive letter assigned to the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for TSLCDR.SYS is v1.31e and for MSCDEX.EXE is v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version, please contact Media Visi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d drivers.  When calling, please provide us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Audio     = Recorded sounds, usually speech and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sounds are played back by the Digit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og Converter (DAC) on the PAS. 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".WAV" exten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d Audio = FM sounds, usually music bu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speech and sound effects.  The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played back by the FM Synthesizers on th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ated by the ".MI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Audio          = Sounds produced by the CD-ROM driv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rd when connecting the headphon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D-ROM drive.  Also known as Red Boo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Speaker        = Crude music tones, speech and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the System Timer Ch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herboard.  These sounds are played b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D-ROM DRIVES SUPPORTED BY 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CDS-431.  Please contact Chinon at 310-533-027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40-pin to 50-pi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CDR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CDR-80, CDR-82, CDR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CDU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DM-3020, DM-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XM-32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D-ROM DRIVES SUPPORTED BY 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          CD-SC (Sony CDU-8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echnologies     Port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CDX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               DRD-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CDR-1553S, CDR-1650, CDR-17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s     CM212, CM214, CM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CDR-35, CDR-36, CDR-72, CDR-73, CD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          CR-5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       DRM-600 6-disc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CDU-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DM-3010, DM-3120, DM-5020, DM-5021, DM-5120, DM-712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-71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XM-3201A, XM-3301, XM-51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D-ROM drive is not on this list, it will NOT work with th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 this list and you would like to use the Pro AudioSpect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nterface to control the CD-ROM drive, please contact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t 1-800-845-5870 to order an Internal SCSI Cable/Driver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or an External SCSI Cable/Driver Kit for $7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1 at default.  Selectable between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7 at default.  Selectable between 3,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the following I/O port addresses which are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            042h      Speaker Timer C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3h      Speaker Timer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1h      Speaker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*           201h      Joysti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Synthesizer      388h      Left FM Synthesiz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9h      Left FM Synthes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Ah      Right FM Synthesiz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Bh      Right FM Synthes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Ports     B89h      Interru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Ah      Audio Fil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Bh      Interrup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 Circuitry       F88h     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9h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Ah      Cross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8h     Sample Rat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9h     Sample Buf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Ah     Local Speaker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Bh     Local Speaker Tim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Interface      1F88-1F8B SC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F88-3F8B SC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F88-5F8B SCSI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cated on PC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questions regarding Windows 3.00a with Multimedi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please refer to the MPC Upgrade Kit's Most Commonly-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INSTALLATION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Q:   Do I have to change any switches or jumpers before I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default settings will work in most computers.  Only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DMA and IRQ settings if you experienc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changing the settings on the PAS, make sur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nges in the MVSOUND.SYS statement,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Q:   What is the MVSOUND.SYS driver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must have "DEVICE = C:\PROAUDIO\MVSOUND.SYS D:X Q:X V: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SYS file.  The first two X's correspond to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nd IRQ settings.  The third X in "V:X"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olume level, a value between 0 and 40, where 4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olume level.  This driver resets the mix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settings on the PAS.  Without this driver,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games will pla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:   I have tried with all settings and PASTEST.EXE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PASTEST.EXE may need to be run twice in a row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system to a generic CONFIG.SYS and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possible software conflicts.  Third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peripheral boards (scanner, tape controller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etc.) in the system to eliminate possi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.  Fourth, in most computers, it will accurate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conflicts; however, in some 486/33 computer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ccurate.  If you have already tried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ST still fails, go on and run Audio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Q:   After I have installed the PAS and connected the PC Speak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S, I do not hear any PC Speaker sounds in my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ome 486/33 computers do not allow the PAS to implem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sounds.  Therefore, leave the PC Speaker c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 so that these sounds will b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 and played through the 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AUDIOLNK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Q:   a.   When I run AudioLnk to play MIDI, it does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When I run AudioLnk to play WAV, it does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When I run AudioLnk to play WAV, it plays the sa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nd over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a.   If MIDI does not play, it is a possible IRQ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 If WAV does not play, it is a possible DMA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If WAV plays like a broken record, it is a possibl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must have the sound drivers (TAPIMV/VMP/AUDIO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prior to running AudioLnk.  Refer to the AudioM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 User's Guide.  Second, select a different DMA/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gain.  Whenever changing the settings on the PA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e same changes in the MVSOUND.SYS state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.  Third, reduce the computer's bus (I/O CLK)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MHz or less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Q:   When I run AudioLnk to play CD-Audio, the CD-ROM drive'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me on and I do not hear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You may need to press F3 twice in a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Q:   There is a lot of noise in the microphon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at the microphone has 600-ohm impeda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).  Second, mount the microphone on a st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in your hand.  Third, use headphones instead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s/amplifiers to eliminate the possibility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cause distortion or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Q:   Running PAS.EXE to adjust the mixer and volume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into AudioLnk does not make any differe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AudioLnk ignores the settings made in PAS.EX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side AudioLnk you can adjust the mixer and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4 to activate the Recording Menu and then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he Mixer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SP SPECTRUM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Q:   When I bring up Sp Spectrum (by running SEQ.BAT), TAPIM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hat it cannot find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Edit the SEQ.BAT to add the "/IRQ:X" switch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IMV.COM statement, where X is the IRQ setting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Q:   When I run Sp Spectrum, I do not hear any s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e port in Sp Spectrum is set to 2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synthesizer chips on the PAS.  Port 1 is for play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rnal MIDI equipment.  Second, select a differen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gain.  Whenever changing the settings on the PA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e same changes in the MVSOUND.SYS state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.  Third, reduce the computer's bus (I/O CLK)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MHz or less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Q:   Page 18 of the Sp Spectrum Section in the PAS User's Guid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utorial file which I canno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current version of the PAS disks has this fil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S disks to the attention of Customer Support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, address, phone number and a note to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MPU-401 AND SOUND BLASTER EMULATION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Q:   a.   Does the PAS support MPU-40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Does the PAS support S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.   No.  The MIDI Interface chip on the PAS is the Yamaha 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controller and not the Roland MPU-401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No.  The method used on the PAS to record and play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on the existing SB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Media Vision has developed an emu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the PAS to emulate the MPU-401 in "DUMB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B to work with most SB games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quires a 386SX or better and will work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0.  This emulation program is called SB2MV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 in the ZIP files area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GAMES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Q:   My PAS is set to DMA 3 and IRQ 5.  I hear music but I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ounds when running Sierra games that support th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PAS driver in your Sierra games require that the PA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A 1.  Some Sierra games also require IRQ 7.  Sier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updating the PAS driver to allow DMA 1/2/3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5/6/7 to be selected.  Please contact Sierra fo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Q:   I have games/software that provide drivers for the SB and Ad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iver should I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PAS is 100 percent AdLib compatible and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hat provides driver for AdLib.  If the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digital audio, then the AdLib driver or SB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Otherwise, if the package does support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B driver, please refer to the "MPU-401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Emulation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Q:   Does the PAS make my game sound better than my AdLib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AS.EXE is a utility that allows you to adjust the mixer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bass, treble, loudness, enhanced stereo (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signal simulate stereo), and realsound (to impro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Q:   Sometimes when I play a game that supports AdLib, I on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ut of on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are two ways to run PAS.EXE.  The first way is to run "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" to reset the mixer.  The second way is "PAS *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xer Control Panel on screen.  Press F1 to get help, the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et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Q:   The joystick does not work at all or does not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's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some computers have a built-in joystick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.  Other computers have a multi-I/O boa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port.  Make sure that only one joystick por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is disabled.  Second, if the comput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that may also cause a problem.  Reduce the computer's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/O CLK) speed and try again.  Refer to your compu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for instructions on how to adjust the BUS (I/O CLK)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tact the game manufacturer to ask for a joysti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k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SCSI INTERFA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Q:   Which CD-ROM drives can I use with the 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ee CD-ROM Drives Support List above.  The PAS has 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which only allows it to control SCSI dev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dia Vision Sales for the SCSI Cable/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ternal/Extern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Q:   Do I have to use the PAS SCSI interface to control m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hich has its own cont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r CD-ROM drive is SCSI, you can use its own contro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 SCSI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Q:   Can I use the PAS to control other SCSI de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es.  Trantor Systems is currently selling SCSI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for a variety of SCSI devices (hard disks, removabl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etc.).  Please contact Trantor Systems for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set at (510) 770-1400.  The price for the driv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Q:   Will the SCSI interface on the PAS conflict with anothe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if they are both installed in the sam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y should work fine together.  Make sure that the driv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CSI devic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CD-ROM DRIVE INSTALLATION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Q:   I get the error "No SCSI host adapte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the SCSI CD-ROM driver is board dependen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use the PAS to control the CD-ROM drive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SLCDR.SYS driver; otherwise,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SI controller (such as Adaptec or Future Doma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CD-ROM drive, you need to use its driver (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I controller manufacturer for the driver).  Seco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, flat ribbon SCSI cable to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PAS.  Third, make sure the red painte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ble is closest to the 4-pin connector on the PAS at J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ake sure the terminator is connected secur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f the CD-ROM drive.  Try both with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.  Fifth, reduce the system to a generic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 Sixth, reduce the computer's bus (I/O CLK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MHz or less.  Seventh, if there is a co-residen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, make sure Switch 4 (FM synthesizer switch) on the T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Q:   I get the error "No devices respond on this SCSI hos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the internal, flat ribbon SCSI cab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perly connected to the back of the CD-ROM dr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terminator is connected securely to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.  Try both with and without the terminator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inserted the computer's power plu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 connector and pushed it firmly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Q:   I get the error "Device driver not found: MVCD001.  No valid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if you are using DR DOS 6.0, it is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name for both the TSLCDR.SYS and MSCDEX.EX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MVCD001" to "TSLCD".  Second, make sur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both of these statemen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Q:   MSCDEX.EXE issues the error "Incorrect DO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 are using MS DOS 5.0, MSCDEX.EXE v2.2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has the statement "DEVICE = C:\DOS\SETVER.EXE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n announcement in the BBS Newsletter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SCDEX.EXE is available, which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.EXE when using MS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Q:   I cannot use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refer to the questions listed above.  Secon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CDEX.EXE statement precedes any menu, DOS Shell, PC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desktop manager statements in AUTOEXEC.BA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has been proper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Q:   I get the error "Invalid drive specification" when I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assigned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you have "LASTDRIVE = X" in the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next logical drive letter af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to the CD-ROM drive in the MSCDEX.EX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make sure that the TSLCDR.SYS driver statemen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river statement that creates a RAM driv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RIVE.SYS.  Third, check if the TSLCDR.SYS and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have been loaded up properly.  If no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Q:   I get the error "CDR 101: 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the internal, flat ribbon SCSI cab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perly connected.  Second, make sure the ter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securely to the back of the CD-ROM drive. 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d without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Q:   a.   I get the error "CDR 103: CD-ROM not High-Sierra or ISO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Reading Drive X.  Abort, Retry or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y CD-ROM drive fail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if the LASTDRIVE statement and TSLCDR.SYS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before a hard disk driver and/or a memory manager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hard disk driver and/or memory manager first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ques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MISCELLANEOUS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Q:   Do you have a software development toolkit for the 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lease contact Media Vision Sales at 1-800-845-5870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Spectrum Developer's Toolkit for $79.95.  Thi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3 1/2" disk which contains drivers, utiliti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for both DOS and MWINDOWS and a manual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ference and a hardwa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Q:   I have questions regarding M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lease refer to the MPC Upgrade Kit's Most Common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a defective product for repair, please call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 number first.  Please contact Media Vision Technical Support at 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-2807 if you have any questions or would like an update to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Sales can be reached at 1-800-845-5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q&amp;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Germann              ZZZZ EEEE  OO   SSS    ZEOS International,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zeos.com   INET     Z E    O  O S       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zeos!support UUCP    Z  EE   O  O  SS     530 5th Ave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5390      VOICE   Z   E    O  O    S    St. Paul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633-7337             ZZZZ EEEE  OO  SSS     FAX         612-633-4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