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629023239"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580103121"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718789819"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1811543056"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