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V E N D O R    I N F O R M A T I O 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tem operator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A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and Disk Vendors are all welcome to distribute BOG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 not need to request permission to distribute this package, as f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iles are altered or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Pablo Bustaber) at any ti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blo Bust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avedra 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0 Santa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gart@arnet.com.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released by the author or publisher, this packag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in addition to this VENDOR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L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L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      L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      L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L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L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L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L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OF9     M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OF9    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    L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    L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 L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 L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    L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    L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      L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      L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       L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       L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       L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       L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UNT1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UNT1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UNT2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UNT2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UNT3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UNT3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ALYSIS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ALYSIS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    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ND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RTH   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RTH   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GART5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     L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     L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EG    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EG  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CEPTO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CEPTO 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   F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    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    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     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     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EREG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_MOV 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_MOV 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KCONTRL 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KCONTRL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3 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RESOS  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RESOS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0      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CHA  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CHA    F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 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  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  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XFONT 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XFONT  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XFONT  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XPRO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XTOOLS F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XUSER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XUSER  F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GRAPH  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GRAPH  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FICA 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FICA 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S 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S   F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   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T   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T     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ONO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DOS 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     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     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BELS 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BELS   F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TE1   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TE1   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TE2   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TE2   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   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  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  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COMM32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COMM32 O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   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ICE  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ICE  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     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     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OS  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PER_G 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L      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L    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L      F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L_BAJA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L_BAJA F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L_BAJA 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K      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KUN    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ST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STIC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_CAT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_CAT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O_1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O_2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_CODES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ME  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ARGO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ARGO  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PT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PT  F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T_HIS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T_HIS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RVAS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RVAS 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_HIST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BRO    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BRO  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LES    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LES  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CIOS 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CIOS   F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CIOS   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S   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NE_G 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   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RJETAS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RJETAS 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NDER 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_CAT 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_CAT 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_CUST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_CUST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_MOV  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_MOV  F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WISE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D511 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UARIOS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UARIOS 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ITY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ITY 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LLPAP1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LLPAP2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LLPAP3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ZSETUP 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