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479231089"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693626997"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565549435"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