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354333000"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645593120"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61657670"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