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Checkbook for Excel Registra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  Daniel J. Irelan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 East Crossbow Lan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ppery Rock, PA 160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ame: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ddress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ity: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ate &amp; Zip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-mail Address: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oduct Registered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eckbook for Exce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Version Registered:</w:t>
        <w:tab/>
      </w:r>
      <w:r>
        <w:rPr>
          <w:rFonts w:eastAsia="Times New Roman" w:cs="Times New Roman" w:ascii="Times New Roman" w:hAnsi="Times New Roman"/>
          <w:b/>
          <w:bCs/>
        </w:rPr>
        <w:t>2.2a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:  _________________________________  Date: 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ggestions for Enhancements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