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62433932"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586966580"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681430526"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709678815"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