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56082199"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42977205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14253681"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212942257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