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EL CUTRA: EL Creador Ultra-Total-Raro de Aventuras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</w:t>
      </w:r>
      <w:r>
        <w:rPr/>
        <w:t>۰��۰���۰����������۰��������۰�����������۰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</w:t>
      </w:r>
      <w:r>
        <w:rPr/>
        <w:t>۰�������۰���۰������۰������۰����۰����۰�����۰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</w:t>
      </w:r>
      <w:r>
        <w:rPr/>
        <w:t>۰�������۰���۰������۰������۰����۰�����������۰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</w:t>
      </w:r>
      <w:r>
        <w:rPr/>
        <w:t>۰�������۰���۰������۰����������۰������۰�����۰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</w:t>
      </w:r>
      <w:r>
        <w:rPr/>
        <w:t>۰�������۰���۰������۰������۰����۰����۰�����۰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EL��������</w:t>
      </w:r>
      <w:r>
        <w:rPr/>
        <w:t>۰�������۰������۰������۰������۰��۰�����۰�</w:t>
      </w:r>
      <w:r>
        <w:rPr/>
        <w:t>V1.1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EL PARSER CHORRA-PUNK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HERO DE REFERENCIA DE CO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ado por Alberto Salazar Palo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igator Soft 1997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A DE COJ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te a las locali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o quiere decir que la respuesta  solo se ejecutara si se est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localidad N�A. Este cojon ( si es que se va a  poner ) tiene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 el primero de todos los cojones, y me refiero AL PRIMERO DE 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LOS COJONES, no quiero decir de los  primeros, quiero  decir 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LOC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ierte la localidad actual a la n�A e imprime el mensaje n�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se cambia a la localidad n�151 la aventura aca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te a obje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el objeto n�A  no  esta en la  localidad B  entonces imprime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saje n�C y acaba. Si se va a incluir, este  tiene que  ser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eros co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BJ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eve  el  objeto n�A a  la localidad n�B e imprime el mensaje n�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el objeto se mueve a la localidad 201 el jugador se  pone ese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eto, pero si se cambia a la localidad 200 entonces  el jugador co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objeto, pero tened en cuenta que  la orden COGER y DEJAR ya e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das, y no hace falta crear alguna respuesta para 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te a 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I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el  psi  n�A  no esta en la localidad  B imprime el  mensaje 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ba. Si se va a incluir, este  tiene que ser de los primeros coj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I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eve el psi numero A a la localidad n�B e impri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te a l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s: Las  variables solo almacenan valores numericos. Hay 100.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las variables (excepto las especiales) empiezan  con el valor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la variable A no contiene el valor B entonces imprime el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C y acaba. Si se va a incluir, este  tiene que ser de los pri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MAYOR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la variable A no es mayor que el valor B, acaba e imprime C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va a incluir, este tiene que ser de los primeros co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MENOR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 la variable A no es menor que el valor B, acaba e imprime C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va a incluir, este tiene que ser de los primeros co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VAL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a la variable A con la B. Si no son iguales, imprime C y 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. Si se va a incluir, tiene que ser de los primeros co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VAL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a el valor de la variable A por el valor B e imprime el men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n�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VAL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a B a la variable n�A. B puede ser negativo, por lo que  tam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rve para hacer res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DDVAL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a el valor de la variable A al valor de la variable B y almac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resultado en la variabl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VAL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a la variable A en la variabl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V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ime  el  valor  de la variable A seguido de un espacio, p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oca un retorno de carro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especi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Esta variable contiene las ho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Esta otra variable contiene los minu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Y esta contiene el 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tres variables especiales se actualizan por si solas, sin ne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ad de hacerlo con un COJON. Se utilizan para el manejo hor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te a las salidas de las locali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: No hace falta hacer respuestas para las salidas cardin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SAL A NORTE SUR ESTE O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 cambia las salidas de la localidad n�A  por las  nuevas sal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das en NORTE SUR ESTE OESTE ( por ejemplo. CAMSAL 2 3 1 4 5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te a yo-que-se-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y PASCAL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s ordenes solo son para programadores. Cuando escribimos el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N "PASCAL" a partir  de esta  linea  se copiara todo lo  que  ha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ta llegar a la siguien orden llamada "PASCALEND". Esto nos  si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meter directamente cualquier cosa en TP.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AR 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TA:=1 TO 5 DO PRINTLN('�ANDA YA!,X,Y,FUEN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ESTO ES UNA PRUEBA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o sirve  solo a los  programadores, los que no  lo  seais  no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ocupeis por esto. Para que no haya confusiones es aconsejabl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er la estructura de las fuentes de nuestra a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ime el mensaje n� A y produce un retorno de car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ra a que se pulse una tec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ge el objeto N�A, el objeto tiene que estar en la localidad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. Tambien visualiza todos los mensajes correspondientes, pero  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d en cuenta que la orden COGER ya se hace automatic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J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ja el objeto N�A, el objeto tiene que estar en la localidad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. Tambien  visualiza todos los mensajes correspondientes, pero 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d en cuenta que la orden DEJAR ya se hace automaticament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ra os pongo algunos ejemplillos para que vallais pillando (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a mejor que os entereis antes de como funciona cada coj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CAMA@EXAMINAR C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I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sajes: 1 Sirve para muchas cos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esto  quiero decir  que  si no  estamos en la  localidad 1 no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cute  la respuesta, pero  si estamos en la  localidad 1 entonce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a continua e imprime el mensaj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PERRO@EXAMINAR P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 2 2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IME 2          Objetos:  2 un p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sajes: 1 No tengo un pe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Es un perro morado con manc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aril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el  objeto n�2 no  esta  en la  localidad 200 ( recordad que s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to esta en la localidad 200 esto quiere decir que esta en pos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jugador ) imprime el mensaje 1 y acaba, pero si el objeto numer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en la localidad 200 entonces continua e imprime el mensaje n�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BER ME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 1 200 1               Objetos: 1 un me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1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VAL 1 1 3             Mensajes: 1 No tienes el me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                             2 Intentas beber un poco mas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a te la habias beb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 Te hechas un buen trago de me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tienes el meado te lo bebes, pero si ya te lo habias bebido im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el mensaje 2 y acaba... A esto lo llaman "lluvia dorada", �no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AR P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 1 20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MAYOR 1 100 1                     Objetos:  1 el di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VAL 1 -100                                  2 la p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BJ 2 20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                               Mensajes: 1 No te llega el din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 Te compras la pep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3 No tienes din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o es un ejemplo de como se podria implementar el dinero en nues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ntu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RELOJ@EX 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 1 2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I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VAL 101                         Objetos:  1 el rel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VAL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I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                               Mensajes: 1 No tienes din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 Son 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3 minu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no tienes el  objeto n�1 imprime el  mensaje 1 y acaba. Pero si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enes te imprime  la variable 101 y la 102 ( que son las variabl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 indican las horas y los minutos actual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DI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 1 2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I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VAL 1                           Objetos:  1 el di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I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                               Mensajes: 1 No tienes din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 Tie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3 p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no tienes el objeto n�1 imprime el mensaje 1 y acaba. Pero si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nes te imprime la variable 1 ( que en esta ocasion la he utiliz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almacenar el dinero tenemo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o  que  podreis  ver  suficientes  ejemplos en las aventur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mpa�an al CUTRA, asi que me ahorro tener que poneros mas ejemp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ra  cosa  muy  importante: Los  cojones  OBJ, VAL, VALMAYOR, VAL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, VVAL Y PSI  tienen  que  escribirse  SIEMPRE  como las  pri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jones de la respuesta. Esto  es asi por que estas ordenes sirv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cion, asi que solo  nos sirven para  el principio. Otra cos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eis que tener en  cuenta es que si  se va a indicar el  cojon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te tiene que  ser el PRIM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---- FIN DE FICHERO ---------------------------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