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MAP - Adventure Map Utility, v2.55, 12 Feb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Fredric Ihren, fred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ap is a language which simplifies drawing of boxes connected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original purpose was drawing of adventure game map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ight be possible, like flow ch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map, you should specify the location of the "rooms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Their location can be given either in fixed coordinat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n you specify their connections, "exits", i.e.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them. No check is made whether your boxes or lines overl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the page. The layout is all up to you. Admap on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</w:t>
        <w:tab/>
        <w:t xml:space="preserve">  "is defined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.. ]</w:t>
        <w:tab/>
        <w:t xml:space="preserve">  ...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gt;   0 or more ... (i.e ... or ... ... or ... ... ... etc 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eginning with * are defined somewhere below, the rest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yntax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nl ::= ascii character 10 or 13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ing ::= &lt; printable ascii-character except %/()&lt;&gt;[]{}\| and blan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t ::= &lt; printable ascii-character except unmatched 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mber ::= integer or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p ::= &lt; *command *n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::= *roomcmd | *exitcmd | *setupcmd | *othe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omcmd ::= *Room *roomname [ (*text) ] *place [ dash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om ::= R |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omname ::= *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ce ::= [ alt | normal ] [ *number sf ] *start &lt; *dir/dir#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lt | norm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t ::= *number *number at | *ro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/dir# ::= *dir | *number *d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::= n | nw | w | sw | s | se | e |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# ::= n# | nw# | w# | sw# | s# | se# | e# | 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itcmd ::= [ EXIT ] &lt; *roomexit &gt; [ NS | EW ] [ dash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roomexit ::= [ alt | normal ] [ *number sf ] *start *dir/di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 | d ] [ oneway ] [ ? ] &lt; *DIR | *number *DIR# | clos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::= N | NW | W | SW | S | SE | E |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# ::= N# | NW# | W# | SW# | S# | SE# | E# | 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tupcmd ::= WIDTH *number | HEIGHT *number | BOXWIDTH *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XHEIGHT *number | OFFSET *number *number |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thercmd ::= NULL | NOTEXT | SETUP | FONTSIZE *number | END | *specia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cmd ::= *infocmd | *alternatecmd | *textcmd | *indexcmd | *xp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ocmd ::= TITLE *text | CREATOR *text | TIME *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ernatecmd ::= ALTBOXWIDTH *number | ALTBOXHEIGHT *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tcmd ::= TEXT *place [ *position ] *nl &lt; *text *nl &gt; 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ition ::= @N | @NW | @WN | @W | @WS | @SW | @S | @SE | @ES | @E | @EN | 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@n | @nw | @w | @sw | @s | @se | @e | @ne | @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dexcmd ::= INDEX *what *place [ @nw | @sw | @se | @n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what ::= *string | (*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xpscmd ::= XPS *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de ::= postscript-code | *nl &lt; postscript-code *n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(or R)</w:t>
        <w:tab/>
        <w:t>Defines the place of a room and draws a box at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name of the room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Draws a line indicating a passage from one roo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anoth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WIDTH</w:t>
        <w:tab/>
        <w:t>The x-distance from the left side of one normal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side of the box rightmost of that will alway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by the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 the width of a normal box plu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wo boxes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to commands BOXWIDTH, BOXHEIGHT, ALT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TBOX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how much of this distanc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dth of a norma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HEIGHT</w:t>
        <w:tab/>
        <w:t>How high a normal box should be. 1 is same as for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OXHEIGHT command will cancel a previous HE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>How many normal boxes should fit on page in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  <w:tab/>
        <w:tab/>
        <w:t>How many normal boxes should fit on page in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ancel a previous BOXHEIG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ab/>
        <w:t>The coordinates of the box in the lower lef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ured in normal boxes. (default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  <w:tab/>
        <w:tab/>
        <w:t>Use default coordinate system but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>Select no output (on a printer device) (no show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ab/>
        <w:t>Prohibits the printing made by the INDEX and 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ab/>
        <w:t>Establishes the coordinate system using the setup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previous setupcmds or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IZE</w:t>
        <w:tab/>
        <w:t>Changes the fontsize in units of the startup scaling (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>Include title string in large characters abov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</w:t>
        <w:tab/>
        <w:tab/>
        <w:t>Include creator not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Include time not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BOXWIDTH</w:t>
        <w:tab/>
        <w:t>How wide an alternate box should be. For scale see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BOXHEIGHT</w:t>
        <w:tab/>
        <w:t>How high an alternate box should be. For scale see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Print text at arbitrar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up TEXT-mode, which reads and prints the n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and line beginning with ENDTEX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Print a string inside a given box at specifie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</w:t>
        <w:tab/>
        <w:tab/>
        <w:t>Execute PostScript code (of arbitrary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Quit ADMAP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some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ab/>
        <w:t>switches to alt(ernate)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ab/>
        <w:t>switches (back) to normal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</w:t>
        <w:tab/>
        <w:tab/>
        <w:t>makes the exit-line or room-border of current command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way</w:t>
        <w:tab/>
        <w:tab/>
        <w:t>makes an arrow towards the box of the latest roo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</w:t>
        <w:tab/>
        <w:tab/>
        <w:t>makes a perpendiular line on the exit-lin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prints a questionmark at latest room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f</w:t>
        <w:tab/>
        <w:t>scales the font temporarily (this command) by fa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ition</w:t>
        <w:tab/>
        <w:t>decides where the text of this INDEX or TEXT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alternatives exist (@nw i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@NW      @N       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WN !@nw     @n     @ne ! @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@W !@w    @center   @e ! @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WS !@sw     @s</w:t>
        <w:tab/>
        <w:t xml:space="preserve"> @se ! @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SW      @S       @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in ADMA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setupcm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itlecm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roomcmd | exitcmd | indexcmd | textcm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, NOTEXT, XPS, FONTSIZE or alternatecmd or infomd may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may be repeated for a multipage out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for using nondefault (a4 on ALW+) paper or screen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% if appropriate, insert coordinate system manipulation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user customiz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LX number def /URX number def /LLY number def /URY numbe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se numbers define the bounding box coordinates of the m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title and information line will be just above this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