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ine editing uses a subset of emacs editing keys,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unix shells like bash and tcsh.  Where appropr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ursor key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  Acorn           Windoze         Psion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     Home            Home            Psion-Left      Begi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   End/Copy        End             Psion-Right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     Left            Left            Left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    Right           Right           Right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                Delete          Shift-Delete    Dele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     Delete/&lt;-|      &lt;-|             Delete          Dele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                                               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                                                   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   Up              Up              Up             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     Down            Down            Down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ycle through the command history in a fair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command history stores up to 256 bytes of input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ough for typical u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