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rror of R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o-Day is Imple-Say (1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- over two years in development - is a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Unnkulia Zero and Unnkulian Underworld!  A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han the Unnkulian games, we're sure "The Horror of Rylvani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hivers up your sp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playing the game from a hard drive; it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ll you need to play the game are the files HDEMO.GAM, T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LDEMO.BAT.  To run the game, simply type RYLDEMO. When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please include the documentation files ORDER.FRM, READM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.US, GENERAL.DOC and FILE_ID.DIZ.  The game is very for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emory; however, if reporting a bug that seems to be memory-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listing of your AUTOEXEC.BAT and CONFIG.SYS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th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the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                       hit the moron with the chee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command.  You cannot, however, und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wordy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rse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, restore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agnose" or "health" - find out how you'r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example: [4]) are footnotes.  The footnot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interesting or amusing, but are not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read a footnote, type "footnote" followed by the numb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have a fairly large vocabulary.  If the game does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ry reph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file GENE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Rylvan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making a map, and we ain't kidding! 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in either game, but a map may help you spot areas you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VENTIONS AND YOU!  (Here comes the pi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oo good to be true - you ARE getting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you'll seriously consider purchasing the full-leng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Horror of Rylvania."  Travel to sinister Gloomfen Castle...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 scientist...and save the souls of the innocent from the Ho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v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redit card from High Energy Software by calling 1 (415) 493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yland Residents add $1.00 sales tax...overseas buyers add $1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Allow 1-3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ant to hear from you!  Report bugs, ask for hints, or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eze...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  (Users "Dave Leary" at Fantazia and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" at High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feature no ratios and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Please support us to help keep 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We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all those who registered Unnkulian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venture II.  Without your support, Rylvania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fake vampire teeth.  Thanks to all the play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arc Frank who slogged through a very prelimin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anks to Tim Trzepacz for yet another spiffy manual, and Chris N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s.  And special thanks once again to Mike Robert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; keep it up, MJ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THE LEGEND LIVES: AN UNNKULIAN UNIVERSE UNVENTURE"  - com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rom ADVEN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