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Ja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information about V3.0 of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development prototype of the game ZORK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 from Infocom, Inc, on most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Dungeon sources is retained by Infocom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trictly prohibited.  ZORK(tm) is a trademark of Inf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maze-solving game for solitaire play.  V3.0 runs on any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ARAM.FOR</w:t>
        <w:tab/>
        <w:tab/>
        <w:tab/>
        <w:t>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.FOR</w:t>
        <w:tab/>
        <w:tab/>
        <w:tab/>
        <w:t>-progra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FOR</w:t>
        <w:tab/>
        <w:tab/>
        <w:tab/>
        <w:t>-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FOR</w:t>
        <w:tab/>
        <w:tab/>
        <w:tab/>
        <w:t>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.FOR</w:t>
        <w:tab/>
        <w:tab/>
        <w:tab/>
        <w:tab/>
        <w:t>-game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.FOR</w:t>
        <w:tab/>
        <w:tab/>
        <w:tab/>
        <w:t>-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S.FOR</w:t>
        <w:tab/>
        <w:tab/>
        <w:tab/>
        <w:t>-roo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S.FOR</w:t>
        <w:tab/>
        <w:tab/>
        <w:tab/>
        <w:t>-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FOR</w:t>
        <w:tab/>
        <w:tab/>
        <w:tab/>
        <w:t>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FNC.FOR</w:t>
        <w:tab/>
        <w:tab/>
        <w:tab/>
        <w:t>-clock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SUBR.FOR</w:t>
        <w:tab/>
        <w:tab/>
        <w:tab/>
        <w:t>-VMS depen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DX.DAT</w:t>
        <w:tab/>
        <w:tab/>
        <w:tab/>
        <w:t>-initializati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.DAT</w:t>
        <w:tab/>
        <w:tab/>
        <w:tab/>
        <w:t>-main data base [binary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.DOC</w:t>
        <w:tab/>
        <w:tab/>
        <w:tab/>
        <w:t>-h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.DOC</w:t>
        <w:tab/>
        <w:tab/>
        <w:tab/>
        <w:t>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ile is intended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Installation Instructions,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 all files (source and object) must</w:t>
      </w:r>
    </w:p>
    <w:p>
      <w:pPr>
        <w:pStyle w:val="PreformattedText"/>
        <w:bidi w:val="0"/>
        <w:jc w:val="left"/>
        <w:rPr/>
      </w:pPr>
      <w:r>
        <w:rPr/>
        <w:t>reside in the user's area.  Except for DTEXT.DAT, all files in the</w:t>
      </w:r>
    </w:p>
    <w:p>
      <w:pPr>
        <w:pStyle w:val="PreformattedText"/>
        <w:bidi w:val="0"/>
        <w:jc w:val="left"/>
        <w:rPr/>
      </w:pPr>
      <w:r>
        <w:rPr/>
        <w:t>distribution kit are ASCII.  DTEXT.DAT is a binary file consisting of</w:t>
      </w:r>
    </w:p>
    <w:p>
      <w:pPr>
        <w:pStyle w:val="PreformattedText"/>
        <w:bidi w:val="0"/>
        <w:jc w:val="left"/>
        <w:rPr/>
      </w:pPr>
      <w:r>
        <w:rPr/>
        <w:t>80-byte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FORT/NOCHECK/CONT=40 DUNGEON,GAME,GDT,PARSER,SUBR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FORT/NOCHECK/CONT=40 ROOMS,VERBS,OBJECTS,TIMEFNC,VMSSUB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NK DUNGEON,GAME,GDT,PARSER,SUBR,-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$ ROOMS,VERBS,OBJECTS,TIMEFNC,VMSSUB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logicals DINDX and DTEXT must be 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ual files DINDX.DAT and DTEXT.DAT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Changes In Dungeon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familiar with the preceding version(s) of Dungeon, here is</w:t>
      </w:r>
    </w:p>
    <w:p>
      <w:pPr>
        <w:pStyle w:val="PreformattedText"/>
        <w:bidi w:val="0"/>
        <w:jc w:val="left"/>
        <w:rPr/>
      </w:pPr>
      <w:r>
        <w:rPr/>
        <w:t>a list of the most significant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ee new puzzles have been implemented: the Palantir puzz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int puzzle, and the Dead Playe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rser recognizes the first eight letters of wor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rser allows list of objects, separated by commas or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with TAKE, PUT, and DROP, eg, TAKE SWORD AND L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S is a new collective noun (in addition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LUABLES) that denotes every object you are carry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 allows the EXCEPT &lt;list of objects&gt; construct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alify collective 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 a result, multiple commands on the same line must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emicolons or periods, since commas ar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ntax for TELL (INCANT) requires the command (spell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eg, TELL ROBOT "PICK UP LABE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ingle or double quotation marks can be used to d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, but the beginning and ending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and RESTORE now accept an optional file nam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  If no file name is given, DSAVE.D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GAIN repeats the most recent success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killed, your belongings are scatter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ze, rather than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blem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blems from V2.7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sk for your SCORE while it is negative, you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ndesce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mmand TELL ROBOT "DESTROY ME" destroys you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expected events (such as appearance of the thief, or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mmand) wipe out any subsequent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o prevent unexpected cata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KE BOTTLE OF WATER, and other situations involving "OF",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rating in the Clearing cannot be referenced until the le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e has been dislodged.  If the grating is unlocked bu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go up from the Grating Room gives the 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^Z (end of file) in response to the input prompt no longer cr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is no longer a synonym for WITH, so LOOK THROUG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arse, while LOOK WITH WINDOW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random verb&gt; EVERYTHING now gives the corr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hief demon now reports the results of its criminal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umerous detailed responses have been added for wayward or</w:t>
      </w:r>
    </w:p>
    <w:p>
      <w:pPr>
        <w:pStyle w:val="PreformattedText"/>
        <w:bidi w:val="0"/>
        <w:jc w:val="left"/>
        <w:rPr/>
      </w:pPr>
      <w:r>
        <w:rPr/>
        <w:t>strange situations,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Abstract of Informational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jc w:val="left"/>
        <w:rPr/>
      </w:pP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EC system should be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jc w:val="left"/>
        <w:rPr/>
      </w:pPr>
      <w:r>
        <w:rPr/>
        <w:t>Crowther and Woods, and the long tradition of fantasy and science</w:t>
      </w:r>
    </w:p>
    <w:p>
      <w:pPr>
        <w:pStyle w:val="PreformattedText"/>
        <w:bidi w:val="0"/>
        <w:jc w:val="left"/>
        <w:rPr/>
      </w:pPr>
      <w:r>
        <w:rPr/>
        <w:t>fiction games.  The original version was written in MDL (alias MUDDLE).</w:t>
      </w:r>
    </w:p>
    <w:p>
      <w:pPr>
        <w:pStyle w:val="PreformattedText"/>
        <w:bidi w:val="0"/>
        <w:jc w:val="left"/>
        <w:rPr/>
      </w:pPr>
      <w:r>
        <w:rPr/>
        <w:t>The current version was translated from MDL into FORTRAN by a somewhat</w:t>
      </w:r>
    </w:p>
    <w:p>
      <w:pPr>
        <w:pStyle w:val="PreformattedText"/>
        <w:bidi w:val="0"/>
        <w:jc w:val="left"/>
        <w:rPr/>
      </w:pPr>
      <w:r>
        <w:rPr/>
        <w:t>paranoid DEC engineer who prefer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jc w:val="left"/>
        <w:rPr/>
      </w:pPr>
      <w:r>
        <w:rPr/>
        <w:t>is rumored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jc w:val="left"/>
        <w:rPr/>
      </w:pPr>
      <w:r>
        <w:rPr/>
        <w:t>which you may do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al note is a thief (always carrying a large bag) who likes</w:t>
      </w:r>
    </w:p>
    <w:p>
      <w:pPr>
        <w:pStyle w:val="PreformattedText"/>
        <w:bidi w:val="0"/>
        <w:jc w:val="left"/>
        <w:rPr/>
      </w:pPr>
      <w:r>
        <w:rPr/>
        <w:t>to wander around in the dungeon (he has never been seen by the light</w:t>
      </w:r>
    </w:p>
    <w:p>
      <w:pPr>
        <w:pStyle w:val="PreformattedText"/>
        <w:bidi w:val="0"/>
        <w:jc w:val="left"/>
        <w:rPr/>
      </w:pPr>
      <w:r>
        <w:rPr/>
        <w:t>of day).  He likes to take things.  Since he steals for pleasure</w:t>
      </w:r>
    </w:p>
    <w:p>
      <w:pPr>
        <w:pStyle w:val="PreformattedText"/>
        <w:bidi w:val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may probe useful while playing Dungeon.</w:t>
      </w:r>
    </w:p>
    <w:p>
      <w:pPr>
        <w:pStyle w:val="PreformattedText"/>
        <w:bidi w:val="0"/>
        <w:jc w:val="left"/>
        <w:rPr/>
      </w:pPr>
      <w:r>
        <w:rPr/>
        <w:t>They are not, however, game commands; that is, they have no side</w:t>
      </w:r>
    </w:p>
    <w:p>
      <w:pPr>
        <w:pStyle w:val="PreformattedText"/>
        <w:bidi w:val="0"/>
        <w:jc w:val="left"/>
        <w:rPr/>
      </w:pPr>
      <w:r>
        <w:rPr/>
        <w:t>affects on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Verbo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:</w:t>
        <w:tab/>
        <w:t>The default: prints long room descriptions on first</w:t>
      </w:r>
    </w:p>
    <w:p>
      <w:pPr>
        <w:pStyle w:val="PreformattedText"/>
        <w:bidi w:val="0"/>
        <w:jc w:val="left"/>
        <w:rPr/>
      </w:pPr>
      <w:r>
        <w:rPr/>
        <w:tab/>
        <w:tab/>
        <w:t>visit, 20% of the 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:</w:t>
        <w:tab/>
        <w:t>Prints short room descriptions and short object</w:t>
      </w:r>
    </w:p>
    <w:p>
      <w:pPr>
        <w:pStyle w:val="PreformattedText"/>
        <w:bidi w:val="0"/>
        <w:jc w:val="left"/>
        <w:rPr/>
      </w:pPr>
      <w:r>
        <w:rPr/>
        <w:tab/>
        <w:tab/>
        <w:t>descriptions for rooms which have been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RIEF:</w:t>
        <w:tab/>
        <w:t>Prints short room descriptions and short object</w:t>
      </w:r>
    </w:p>
    <w:p>
      <w:pPr>
        <w:pStyle w:val="PreformattedText"/>
        <w:bidi w:val="0"/>
        <w:jc w:val="left"/>
        <w:rPr/>
      </w:pPr>
      <w:r>
        <w:rPr/>
        <w:tab/>
        <w:tab/>
        <w:t>descriptions all the time, even on the first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ximally verbose description may always be obtained</w:t>
      </w:r>
    </w:p>
    <w:p>
      <w:pPr>
        <w:pStyle w:val="PreformattedText"/>
        <w:bidi w:val="0"/>
        <w:jc w:val="left"/>
        <w:rPr/>
      </w:pPr>
      <w:r>
        <w:rPr/>
        <w:t>by the command "LOOK".  See also the "ROOM" and "OBJECT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:</w:t>
        <w:tab/>
        <w:t>Prints information on what the game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  <w:tab/>
        <w:t>Print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</w:t>
        <w:tab/>
        <w:t>Prints your score, and asks whether you wish to</w:t>
      </w:r>
    </w:p>
    <w:p>
      <w:pPr>
        <w:pStyle w:val="PreformattedText"/>
        <w:bidi w:val="0"/>
        <w:jc w:val="left"/>
        <w:rPr/>
      </w:pPr>
      <w:r>
        <w:rPr/>
        <w:tab/>
        <w:tab/>
        <w:t>continue playing; "Q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:</w:t>
        <w:tab/>
        <w:t>Prints your score (and deflates your e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</w:t>
        <w:tab/>
        <w:t>Prints how much time you have wasted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>Prints the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ave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</w:t>
        <w:tab/>
        <w:t>Saves the current game for futur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:</w:t>
        <w:tab/>
        <w:t>Restores a previous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RESTORE take an optional file name, in quotation marks.  If</w:t>
      </w:r>
    </w:p>
    <w:p>
      <w:pPr>
        <w:pStyle w:val="PreformattedText"/>
        <w:bidi w:val="0"/>
        <w:jc w:val="left"/>
        <w:rPr/>
      </w:pPr>
      <w:r>
        <w:rPr/>
        <w:t>no name is given, the file name defaults to "DSAV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:</w:t>
        <w:tab/>
        <w:t>Repeats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:</w:t>
        <w:tab/>
        <w:t>Describes the current surroundings; "L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:</w:t>
        <w:tab/>
        <w:t>Prints the verbose description of the current room,</w:t>
      </w:r>
    </w:p>
    <w:p>
      <w:pPr>
        <w:pStyle w:val="PreformattedText"/>
        <w:bidi w:val="0"/>
        <w:jc w:val="left"/>
        <w:rPr/>
      </w:pPr>
      <w:r>
        <w:rPr/>
        <w:tab/>
        <w:tab/>
        <w:t>without objec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AME:</w:t>
        <w:tab/>
        <w:t>Prints the short description of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:</w:t>
        <w:tab/>
        <w:t>Prints the verbose description of all the objects</w:t>
      </w:r>
    </w:p>
    <w:p>
      <w:pPr>
        <w:pStyle w:val="PreformattedText"/>
        <w:bidi w:val="0"/>
        <w:jc w:val="left"/>
        <w:rPr/>
      </w:pPr>
      <w:r>
        <w:rPr/>
        <w:tab/>
        <w:tab/>
        <w:t>in the current room, without describ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:</w:t>
        <w:tab/>
        <w:t>Prints a list of your possessions; "I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E:</w:t>
        <w:tab/>
        <w:t>Prints your current state of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:</w:t>
        <w:tab/>
        <w:t>Causes "time"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mm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is one line of text terminated by a carriage return.</w:t>
      </w:r>
    </w:p>
    <w:p>
      <w:pPr>
        <w:pStyle w:val="PreformattedText"/>
        <w:bidi w:val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jc w:val="left"/>
        <w:rPr/>
      </w:pPr>
      <w:r>
        <w:rPr/>
        <w:t>first eight letters.  All others are ignored.  For example, typing</w:t>
      </w:r>
    </w:p>
    <w:p>
      <w:pPr>
        <w:pStyle w:val="PreformattedText"/>
        <w:bidi w:val="0"/>
        <w:jc w:val="left"/>
        <w:rPr/>
      </w:pPr>
      <w:r>
        <w:rPr/>
        <w:t>"DISASSEMBLE THE ENCYCLOPEDIA" is not only meaningless, it also</w:t>
      </w:r>
    </w:p>
    <w:p>
      <w:pPr>
        <w:pStyle w:val="PreformattedText"/>
        <w:bidi w:val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alking to a moderately stupid parser, which understands</w:t>
      </w:r>
    </w:p>
    <w:p>
      <w:pPr>
        <w:pStyle w:val="PreformattedText"/>
        <w:bidi w:val="0"/>
        <w:jc w:val="left"/>
        <w:rPr/>
      </w:pPr>
      <w:r>
        <w:rPr/>
        <w:t>the following types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more obvious of these, TAKE, PUT, DROP, etc.  Fai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orms of these may be used, such as PICK UP, PUT D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, SOUTH, UP, DOWN, etc. and their various abbrevi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re obscure directions (LAND, CROSS) are appropri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bjects have names and can be referenced by them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, separated by commas or AND, can be used with TAKE, 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OP.  In addition, there are collective objects EVERYT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S, and POSSESSIONS, which may also be used with T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and DROP.  Collective objects may be qualifi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clause; for example, TAKE EVERYTHING EXCEPT THE 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bjects which can be referenced with the same nou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Pre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.  Thus "GIVE CAR TO DEMON" will work, as will "GIVE DE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".  When a preposition is used, it should be appropri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IVE CAR WITH DEMON"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understands a reasonable number of thing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mmands (separated by periods or semicolons) can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"theories" are fundamental to the game and 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n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bjects can contain other objects.  Many such contain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ened and closed.  The rest are always open.   They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transparent.  For you to access (e.g., take)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in a container, the container must be open. 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such an object, the container must be either 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.  Containers have a capacity, and objects have siz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objects which will fit therefore depend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  You may put any object you have access to (it nee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hands) into any other object.  At some point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pick it up if you don't already have i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may fail if you're carrying too much.  Although contai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other containers, the program doesn't acces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ve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nts of the dungeon will, as a rule, fight bac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d.  In some cases, they may attack even if unpro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verbs here are "ATTACK &lt;villain&gt; WITH &lt;weapon&gt;", "KI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Knife-throwing may or may not be useful. 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ing strength which varies with time.  Being in a f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killed, and being injured all lower this str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s regained with time.  Thus, it is not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 someone immediately after being killed.  Oth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come apparent after a few melees or death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AGNOSE" command describes your state of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ome objects in the labyrinth which are rumor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transport the fearless adventurer to myst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which are inaccessible on foot.  Needless to s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r faces great personal peril as he encounter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.  The vehicles can usually be entered with the "BO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can be exited with the "DISEMBARK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for source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ization module (INIT in GAME.FOR) includes an access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OTCT.  If PROTCT returns a value of .TRU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start;  if PROTCT returns .FALS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a suitably nasty message.  At present, PROTC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routine and always returns .TRUE.;  by tailoring PROT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game can be restricted to certain hours 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rting the game to another processor is POSSIBLE provi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system's FORTRAN implements the extended features of V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.  The following extended featur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logical operators on integers for bitwis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(.AND., .OR., and .XO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treats certain arrays and variables as unsigned 16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(integer overflow may occur on a 16-bit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octal constants ('xxx'O) (modules DPARAM.F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.FOR) and octal specifiers in FORMAT statements (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T.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operating-system dependent features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 of day and to generate random numbers (see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SSUBR.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se features are available, and VMSSUBR.FOR is re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environment, then porting the game is within the rea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ossibility.  However, you are STRICTLY on your own, s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