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 -=- -=-=-=-=-=-=-=-=-=-=-=-=-=-=-=-=-=-=-=-=-=-=-=- -=- 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th Pirates -=- Version 1.2 -=- 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 (C) 1997 by Prowler Production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 -=- -=-=-=-=-=-=-=-=-=-=-=-=-=-=-=-=-=-=-=-=-=-=-=- -=-  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Welcome to my first offering for the IBM/PC Compatib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enture/IF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Breath Pirates is FREEWARE. This means you are free to give it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body you want, as long as it is in its ORIGINAL form on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s of ANY kind will be tolerated. Also, nothing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rogram EXCEPT a modest fee for the media it is contai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vailable on a BBS or other online service, no fees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ing this other than the standard amount you woul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f ANY area on the BBS or online service. If you we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an additional fee to download this game, or if you wer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ny other way beyond a reasonable, tiny copy fee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rime to wyndo@prowler-pr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This is an ADVENTURE game. To get started, place all th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PED from the game archive into the same directory, CD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) into that area, and at a DOS prompt type BREAT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 Alternately, you may type BREATH /Q then press &lt;enter&gt;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n "quiet" (no music or sound effects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Although I'm not sure on the exact specs, I think Breath Pira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an IBM PC compatible with at least 256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st all PC's these days have the full 640k though) running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20 MHz, with a CGA (color graphics adapter)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Breath Pirates is the "intro" to a larger game I plan to creat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ygen Wars." In fact, you MIGHT find BP rather easy to comple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eption to completion, about 1 week passed. Larger ven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take more tim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Online instructions are in the game. When you arrive at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"Your Command:" simply type HELP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A few notes for seasoned adventur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the single word VERSION will show the program'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The up-arrow will allow you to review (and re-use)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much the way DOS's DosKey TSR works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parate" buffer stores input scrollback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th what?" or "into what?" or "using what?" and so for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tty nic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Concatenated commands are supported, to some extent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N" or ";" or "." to concatenat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BOX THEN LOOK BOX THEN DROP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The "ALL" noun is available for the GET and DROP verb: GE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-  the command RESTART will start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Descriptive words can be used if necessary but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personally prefer less typing, but you may not. THROW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have the same effect as THROW THE HAND GRENADE THAT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Some commands require an object in addition to the standard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erb pair. Sometimes, you'll be prompted if you did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 For example, you could type THROW GRENADE AT SOLDI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d THROW GRENADE you would be prompted "At what: 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point you could answer "SOLD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Use SAVE to save a game, and LOAD to reload it. Only o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s supported. However, there is no way to get STU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always be safe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-  Several verbs are recognized to examine something. LOOK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BOOK, EXAM BOOK, EXAMINE BOOK, and X BOOK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. The verb "LOOK" used by itself re-display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This is my first Adventure game in several years. In fact, the la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ever wrote were back in 1989 or so and were for play only o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ck TRS-80 Color Computer's and were all, at least to an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imple. This might mean I'm a newbie to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new to Interactive Fiction however, at least another form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ite BBS door games which involve multiple players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 in an RPG-type environment. I've been doing this fo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lf years as of this writing. My largest game, Lunatix 5.xx,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lgroup/MajorBBS systems and sells for $300.00 (unlimited us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50.00 (2-user) per copy. It has quickly become on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group games on the market today! A version of Lunatix for non-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(I.E. Wildcat, Renegade, and so forth) is available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s sold nearly a thousand copies in its lifetime -- not man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commercial game, but as shareware I can't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Does anybody else remember what a "Red Herring" is? Among play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game "Lunatix," nobody knows and adding it seems to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 of time. Oh, if only EVERYBODY had began with Adventure gam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My email address is: wyndo@prowler-p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DOOR GAME web is: http://www.prowler-pro.com.com/n-e-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WG/MajorBBS web:  http://www.prowler-pro.com/majorbb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new to the Adventure/IF (Interactive Fiction) scene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, I plan to be available in the newsgroups REC.ARTS.INT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.GAMES.INT-FICTION. I also read ALT.BBS.DOORS, ALT.BBS.MAJO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.BBS.MAJORBB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� If you enjoy this game, or would like to find out more ab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games, check out the REC.GAMES.INT-FICTION newsgroup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the ftp site FTP.GMD.DE in the /IF-ARCHIVE directory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find more text adventure games than you will ever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 -=- -=-=-=-=-=-=-=-=-=-=-=-=-=-=-=-=-=-=-=-=-=-=-=- -=- 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