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2034156027"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2121349215"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1029893132"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