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rivate Investigato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your first encounter with a Cliff Diver text adventure,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"read" Cliff's first adventure, Crime To The Ninth Power,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. It's a pleasure to have you here ... and/or see you again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1: Introductions are definite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, I'm Patrick Farley, computerized writer. This is my second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fiction; an adventure novel entitled, Purchased Sight Uns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venture, you'll be introduced to Cliff Diver; a private invest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ing and working in San Francisco. I hope you and your friends enjoy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this as much as I enjoyed writing i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II: Now then ... Are ther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yes, the gentleman in the light-green jack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 sir. What type of system is required to run your advent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dventures are designed to be run on any IBM PC-compatabl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512K of memory, MS-DOS 2.1 or later, and at least 1 disk dri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(preferred). The system doesn't require any advanced graphic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adjust its output to best suit whatever monitor you happen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an advantage to E/VGA video monitor user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yes, the young lady in the white sweatshi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r, how do I go about introducing Cliff Diver to my compu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's constantly active and able to provide increased access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installation is recommended. If your system hasn't been out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hard disk drive, the program can be run from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sult your DOS manual for procedures used in creating and mai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hard disk directories and for the correct form of DOS COPY/DISKCOP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s that are appropriate for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ggested hard drive installation would include creating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dventure and copying all the support files to that sub-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required for this Cliff Diver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2  .BAT    Batch file to execute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2  .D$$    Adventur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2  .DA1  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2  .DA2  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2  .DA3  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2  .DA4  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2  .DA5  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2  .DA6  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   .EXE    Adventure Game Toolkit's ((c) SoftWorks) run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2  .INS    Notes (this can be printed and used as a game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2  .TTL    Title scree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2  .VOC    Adventur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yes, the tall man in the grey, three-piece s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don me, sir. After doing all that, how do I run Cliff Div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installed the program to a hard disk, move 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Cliff Diver files. Once there, run the batch file by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 CLIFF2 [return]. The file calls the runtime program and the g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ay, will be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2             Your Private Investigato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 users can simply insert the disk into an appropriat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batch file above. The game will appear sluggish while it'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"on-demand"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yes, the elderly gentleman holding the ba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ve heard the word "shareware" quite a bit, young man. What i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copyrighted software distributed at a minimal cost.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t before you buy it, it's easy to find a program tha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uthors release their programs with an element of trust,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if a program's used regularly. Because expensive marketing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, you'll wind up saving money with Shareware instead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and the elderly woman standing next to hi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s like a good idea, sir. How do I go about registering my cop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file called REGISTER included in the game package.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is file to your printer (it's a simple Ascii text file)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 it up (*) and send it in - or - you may take the file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(set to overstrike, or non-insert), type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provided, fold it up (*) and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The file was designed to provide a form and mailing envelope ou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s of perforated pin-feed paper in a dot-matrix or jet-prin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 users may find difficulty with this form and may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and send it in a conventional envelope to the address on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hichever method(s) is/are easier for you, but please be legib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entered into my customer database ... and before you t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se and roundfile this and my form, let me assure you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your name to any marketing firm. You won't receive mailers for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r catalogs schleping the latest yuppie gadgets (oh pleeee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I trust that answe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h-huh. So you're saying there are benefits to my registr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egistered and you should find yourself in a tight spo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ut of, you can write to me. I'll be happy to send you printed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books should you ever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yes, the woman waving the San Francisco gui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use me, sir. Your adventure takes place in San Francisco. Should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ar with that city's layout before I settle into playing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several maps of the city to refer to while I was writing thi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make reference to streets and landmarks. I'm not sure if any bu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I wrote into the game is standing at the address or location I g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 should be telling everyone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IMILARITY TO ANY PERSON OR GROUP OF PEOPLE (LIVING OR DEAD),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, AVENUE, CROSS-STREET OR BOULEVARD, TO ANY FORM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USE OR PROPOSED, TO ANY BUILDING OR LANDMARK (PAST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UTURE) SHOULD BE CONSIDERED PURELY COINCIDENTAL (or, at least, luck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your way around would certainly be an advantage in playing m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may talk about something down by the waterfront, and you ma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ing along the waterfront. But as to going there and trying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Cliff mentioned, I don't think you'll have a lo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3             Your Private Investigato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about covers all the questions. If you have any othe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me. Right now I want to move on to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ust a second sir ... not so fast. Something's not right here.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 contained a file called IRUN.EXE, which produce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IRUN is missing from this adventure, replaced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EXE. Is this a mistake or a typo, an improvement ... or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observant, sir. Very observant. This adventure was writt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powerful new AGT compiler, v1.7, predecessor of the revolu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y v2.0 compiler from SoftWorks. v2.0 contains a number of new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adventuring easier. Many of those features ar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venture. Let me give you a to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you have read the introduction to the adventure (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structions) - and before you do anything else - press the Esc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open up accessing a personalized form of adventure interfac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the menu has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reen Size                    (25 or 43 (EGA)/50 (VGA)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working with a conventional monitor, 25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conventional amount. If your system supports an EGA c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 to add another 18 to 25 lines (in a scaled-down EGA fon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esent an atmosphere of more information over a larger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your screen attributes) provide easier, relaxed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aphics                       (toggle ON (�)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ears, text adventures relied heavily on creative imag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found in the Graphics of the Mind. Until now. With v2.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see items that were, until now, only described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: Walking along a dimly-lit hallway, twelve floor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hall of an old castle, you turn a corner and find yourself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-face with a large red dragon. The description says that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hostile and refers to an old parchment you read upstairs (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about it providing help to lost adventurers). Hang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's neck is a large yellow amulet threaded on a leather th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text adventures might take four of five paragraphs (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of five screens) to describe the amulet and whateve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. But with one command, you can view a picture of the amule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graphics), read the archaic inscription, and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 the menu and you can toggle it ON and OFF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t's nothing more than an un-connected switch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nu Input                     (toggle ON (�)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find text adventures frustrating because they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ommands to input or when to input them. The v1.7 interfac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s you with a menu-driven command parser that display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ords for you to choose from. It places them o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 one or tw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Walking along a marina, you hear someone calling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west. Stepping over to the edge of a dock, you find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 thrashing in the water below. There's a rope on the dec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that reads THROW [noun] AT [noun], but how do you phr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ight way?  With the Menu Input turned ON and wai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press the letter T. You'll see the hi-lite ba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first command beginning with the letter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4             Your Private Investigato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ursor keys to bring the menu bar to THROW A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. The command menu will be replaced by a menu of nou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ROW. The system will list the nouns that you're carrying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round you, so the possible commands will range from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estionable and beyond. ROPE should be listed, so bring th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press return again. The menu will be replaced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you can THROW the ROPE at. BOY should be listed, 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ed to throw the ROPE to. Eighteen keystrokes (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scratching) have been reduced to eight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xed Input Line               (toggle ON (�)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ransfers the floating command line from the tex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down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hoosing Menu Input negates Fixed Input Lin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tus Line                    (Top, Bottom, No, Bo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place the single-line status b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ottom of your screen, to have No status bar, or have it Boxed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r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cho to Printer                (toggle ON (�)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quivalent of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ight of Menus                (5, 6, 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the Menu Input, this determines the number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words show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put Colors                  (16 colors over 8 backgr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dventure's underway, you're playing with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don't appeal to you, you can alter them. This op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and descriptions you'll receive based on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DEFAULT: WHITE text on a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tus Colors                  (16 colors over 8 backgr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dventure's underway, you're playing with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don't appeal to you, you can alter them. This op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-line status ba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YELLOW text on a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put Colors                   (16 colors over 8 backgr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dventure's underway, you're playing with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don't appeal to you, you can alter them. This op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of your comm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DEFAULT: YELLOW text on a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nu Colors                    (16 colors over 8 backgr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dventure's underway, you're playing with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don't appeal to you, you can alter them. This op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used in the menu-driven command pars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WHITE text on a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5             Your Private Investigato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ful word of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ventures contains invisible characters embedded in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xt descriptions to control the color of the output tex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versations apart from descriptions and to give emphas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's speech - red for anger, etc.). If you choos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Colors, be aware that your background may be the same as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words, causing them to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A suggested output color might be WHITE (or YELLOW) text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or BLACK (or dark BLUE) text on a WHITE background.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the latter since it looks very much like a printed p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ve Option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your options to a diskfile called OPTIONS .A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triev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OPTIONS .A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made your decision(s), pressing Esc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creen (or return you to the adventure, putting the change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n, if there are no more questions ... I would like to move on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C: A few odd notes about this adven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ery once in a while you'll see something displayed with a lot o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                around i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   Usually it's prin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erial; an article    � CITY COUNCIL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ome such thing...   � DOGS OVER PETS ON B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The SF Council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thing wrong with your computer,    � the closing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just a device to center your atten-     � the idea of allow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n something of importance (at least    � owners to bring dog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's how it goes...).              � have completed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training courses and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t's see ... did I mention the part about filling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? ... Yeah, I did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h ... this is an adventure, a mystery, a fantasy - but it's a current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tasy. People do strange things today, I'll grant you that. But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commands such as PUT THE DONKEY IN THE CLOSET or GIV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TO THE GORILLA. A little logic, mixed with some good-old fashione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 will usually result in a competent comm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 interface that would cover all the possible comman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would require years of dedicated effort and a suppor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ossibly overshadow DOS in both size and complexity. Thi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just enough commands in an adequate interface to provide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venture challenge for you. To be perfectly frank, you can tr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a few odd-ball commands out of left field, but I can't guarant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ll respond or what he'll say. You might come up with a better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done than I had originally written. More power to you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one other thing ... aw, but if I tell you that, it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rise ... wi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6             Your Private Investigato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then, let's wrap this thing up and get aroun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ing those people who helped me produc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would like to tha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ff at Softworks: David Malmberg, along with his partner Mark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the Adventure Game Toolkit. Their adventure compiler swea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 work, taking all my descriptive files and producing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iles. If you would like to write to them, their address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3064 Via Mor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sion San Jose, CA 94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hey'll be happy to send you information on The Adventure Gam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ote of thanks also goe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venture beta-testers; Sheri Deiser, Ken Miller, and Phillip Stau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sking, "Why does this do this when I do this instead of doing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would also like to thank you but, of course, I can't do that just ye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I'll be able to very soon, though. I always welcome letters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, whether they're registered or not (the users, of course, not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never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mailing address is:     Cliff Diver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, no calls...)  c/o Patrick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in the phonebook,      1751 13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but really...         Los Osos, CA. 9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r Support Of ShareWare Programming Is Appreciated.  Happy Adventu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