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lates to the actual REGISTERED version of C64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s, non-supported functions, etc. ar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LY. Please read REGISTER.DOC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64S - Commodore 64 Softwar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 1.0F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1-1994 Miha Pet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64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is (C) 1994 by Miha Peternel.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may be reprinted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software emulator of the good old fat C64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un most of the original C64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64S emulator and accompanying utilities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Miha Peternel and may not be copied, sold, h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d in any way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C64 and 1541 ROM code is copyrighted (C)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0K RAM (500K low ram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display (regist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und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 (best for sou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(all versions or DSP compatible soun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 (8 or 16 bit P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ox or compatible DAC (digital to analog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joystick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e/flopp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a cached 386DX40 with a fast VGA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mulation. A soundcard is recommended, thoug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played through PC speaker (at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ssential for pro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64S.EXE          C64 Software Emulator (for 386 and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.EXE        C64S syste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.EXE        C64S hardwar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MCODE.C64       C64 and 1541 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WAVES.C64      SID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tilities make the life eas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1541.EXE       Transfers 1541 disk contents to .D6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EIO.EXE        Turbo Tape loader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TAPE.EXE      Creates .T64 files and imports .P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TAPE.EXE       Fixes bad CONV64 created .T6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64S.DOC          A guide to the emulator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PT1541.DOC       1541 conn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PTTAPE.DOC       Tape recorder conn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64.DOC           .T64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64.DOC           .D64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S comes with an automated configuration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asily configure emulator options to best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o start the configuration program change to C64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case of any trou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will autodetec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, analogue joysticks and parallel (LPT)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many add-on card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which case the autodetection procedure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rash the computer. If you notice any suc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configuration program with -s sw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bove. This switch will tell the program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will then try to rea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ettings. If no settings are saved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Also, you can always use -d switc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instead of the sav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screen, you may use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, Left, Right and Enter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S can autodetect Gravis UltraSound, Sound Blas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SP compatible) and Pro Audio Spectrum soundca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utput is set to Autodetect,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ound output is: GUS, PAS, SB, PC speak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fails to detect your soundcard's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etting it manually in the configuration scree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64S can autodetect and use PAS soundcar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OUND.SYS device driver is loaded (this is done by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alogue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set to Autodetect to use analogu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. C64S provides two methods of scanning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ng mode takes less CPU time but might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joysticks or newer "speed compensating" gam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 will work with all joystick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try Compensating mode first. If it fail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S works in two VGA modes. Default Extended mode i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*240 pixels, 16 colours. Compatible mod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running the emulator on a laptop with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if your VGA system cannot display Ex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 is standard VGA 320*200 pixels,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S supports real-time communication with external 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onnected to PC's LPT port. Setting U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ust be set to Autodetect or to Yes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vice. If you don't use any external devic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rnal devices to No to speed up emulator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oes for External 1541 drive and External CB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C64S can autodetect printer as device 4, and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disk drives as devices 8-11. The lowe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ot assigned to external 1541 driv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1541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setting is used for direct P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Default setting is LPT1, but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setting if you have more than one LPT 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assign a non-existing LPT port,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as not available (N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pe port &amp; CBM IEE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rt settings are used by TAPEIO and COM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CBM IEEE port is also used for direct 15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 printer communication. If you have only o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port it will be autodetected. If you have man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use LPT2 or LPT3 since LPT1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In case of a non-existing LPT por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ll be marked as not available (N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run C64S in mult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, OS/2), you are strongly advised to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set joystick scanning mode to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general slow down and other difficul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vironments, but still won't mak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BM devices. If you have a GUS, you may ha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but it may conflict with soundcard driv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Exit environment and run C64S from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enjoy full emula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with configuration, press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ave settings and exit. You may always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configuration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mulator has been installed and configured w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stion how to load and run C64 program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description to help beginners us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running the emulator for the firs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run the CONFIG utility yet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 for the information abo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emulator by changing to the emulat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ecessary) and typing o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ll-known blue C64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F9 to get to the tape file screen. Select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using arrow keys and press Enter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s now "open" and you will enter tap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 of files stored in the selected ta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lect a file and press Enter. Now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C6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SHIFT+TAB (which equals SHIFT+RUN/STOP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tape program and run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F10 to enter joystick option screen.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ort emulation as you wish. You can ev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emulate joysticks. IMPORTANT: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PC joystick and you are running the e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press `R' and follow th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ibrat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fter you have finished configuring joystick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get back to C64 screen and enjoy the nostal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can always press F10 to enter option scree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numerous emulation setting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progra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bored press CTRL-ALT-DEL or CTRL-ALT-IN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proceed from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TRL-BREAK gets you back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chapter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emulates all the components of C64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s run correctly, display genuin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sound, and emulate 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layout is original C64 with some excep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PC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emulator features make the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easier. The tapes and disks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re stored in a special format (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) on the hard disk. You can selec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r a disk using emulator desktop.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an be changed either with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ware settings) or in the option screen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enters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0 enters joystick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1 pressed prevents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for uninterrupted sound reproduc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is an exit/canc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+BREAK exits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+ALT+DEL or CTRL+ALT+BackSpace emula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+ALT+INS causes brutal reset (for reset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ctually it rewrites the CBM80 sign 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SCREEN captures screen to a Windows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 C64S0xxx.B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replaced keys with their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=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/Del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r/Home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/Stop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ore   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joystick emul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ary set (1st emulated joysti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rimary set consists of arrow keys and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ondary set (2nd emulated joysti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in the emulator to enter the emulator deskt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onsist of multiple screen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tape and disk images used in the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several emulation parameters and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emulator CPU and memory (both C64 and 15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creen line represents the main menu. Press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ain menu. Move around with arrow keys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by pressing enter. Or, you can select 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directly by pressing Alt plus the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the desktop screens the bottom screen lin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vailable. Press the higlighted letter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!) to select the action. Enter will always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mo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desktop screen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file screen lets you select the tape ima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emulation. Move around with arrow key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lect the tape or change the director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ape image file, you will enter th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Move around and press Enter to set the ta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You will get back to the emulation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LOAD command or (Shift+Tab to LOAD and R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will read a file from the position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irectory menu. When saving a file,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 a file to the end of the tape imag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ition set (it will not overwrite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vailable in the tape fil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highlighted tape image file and enter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 (equivalent i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ape image file is open, it jumps 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 (equivalent is right arrow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edit the highlighted tap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ile name, tape desctription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ze and the emulator will create an empt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(Chang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 drive letter (A-Z) to select a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search for .T6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vailable in the tape direct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ape pointer position and returns to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equivalent i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to the tape file screen (equivalent is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edit the higlighted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highl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ile from the file list and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to the selected tape image file.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ust be in the tw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1541 .PR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ytes - load address, other bytes -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man .Pnn format (nn is in range 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ytes - "C64File" description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bytes - file name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- record size (defaults to 0 for .PR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elected is not in one of the lis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you may get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highlighted file to a .PRG or .P00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sions default to .PRG format (you can no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.T64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full emulator state in a file. When you lo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start automatically from the point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This function is not yet standardized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you save with this func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in the forthcoming versions of C64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in the disk fi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disk image to be used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press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file name, disk title and disk ID and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empy disk image file. To use it, selec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(Chang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 drive letter (A-Z) to select a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search for .D6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option screens available: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and the joystick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screen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higlighted option. It eith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radio button, changes the check box sta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to edit the higlighted field. If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ist title is highlighted, Change selec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joystick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general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joystick #1 settings with joystick #2 sett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elp you reassign joystick emu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joystick recalibration. Move joystick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sks you to recalibrate correctly. I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Cannot recalibrate" message run CONFIG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alogue joysticks are enabled (the option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). If joystick scanning m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ng, try setting it to Compatible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restart the emulator and ru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ib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4 updates on-screen picture 50 frames per second i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0 frames per second in NTSC version. Tha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must generate A LOT of video data and trans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GA card. As this is the most time consum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n, the emulator allows you to contro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thus making possible to achiev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peed also on slower PC computers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is to low, it might affect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, or, in some cases, it will disturb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accurate screen refresh rates, p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use hardware sprite collision det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ly when the screen is updated. Keep this in m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such problems (bullets flying through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ynchronizes the screen refresh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your computer. It will autoselec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between original refresh rate and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. This way you can limit the lowest frame r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that you input the custom frame rate between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/10 and set the screen refresh to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original screen refresh rate (1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custom screen refresh rate. 1/X means 1 ou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displayed. 1/1 means each frame is displayed,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nly every 10th frame is displayed thus saving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faster CP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4's 6510 CPU runs at a fixed clock speed of a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 The emulator lets you control the CPU spe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some applications. However, to achieve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you need a fast PC (486/66 will run at 250-4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. The percentage displayed in the paranthe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 screen is the current estima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spee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near original (100%)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maximum achiev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tting to force a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o achieve higher CPU speeds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to synchronized or to custom at a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 of 1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lets you control sprite emul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aster emulation or to cheat in the games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 chip when detecting object collisions.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back to "on" for orig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two major types of C64 machine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TV standards: PAL (used in Euro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 (used in USA). Though most of the programs will ru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is setting, the emulator lets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chine types to gain better compatibility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setting when you notice on-screen garb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ing either too fast or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ysti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emulation of two C64 joystick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keyboard emulation or analogu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To use analogue joysticks, they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rdware configuration (set to Autodetec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allows you to define two joystick key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key set is used, when only one jostick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 sets are used, when both joystick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In this case primary key set emulates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#2, and secondary key set emulates joystick por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When the keyboard joystick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 keys used for joystick emulation don'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way anymore. Per example: if key 'A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joystick direction, you won't be abl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A'. When such conflicts occur, either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 keyboard joystick emulation, or chang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joystick emulation so they will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hat need to operate originally. Som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have strange when multiple keys are 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is is the most annoying when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per example you might notice that you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left and shot at the same time. If you notice su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ehaviour, try changing the joystick emul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monitor lets you watch the programs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nitor screen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510 registers (top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510 code (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dump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round with arrow keys, move faster with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,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umped at I/O addresses $D000-$DFFF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ritten or read from the I/O address, i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PU will rea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focus between code and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memory bank. 0-7 selects a C64 bank (equal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ts of memory location $01), 8 selects emulated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a new address and jump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code display to the instruction where emu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one instruction and moves 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p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over the instruction skipping cod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branches. In case of a subroutine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 executed in debug mode. You c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xecution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e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breakpoint at the position of code displa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emulation in debug mode until CPU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the breakpoint or 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unning C64 emulation in debug mode will cause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slow down. Exit debug mode by pressing Esc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monitor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 provides basic information the user nee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64S. It is meant more like online referen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rrow keys to move aroun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Enter or R to jump to the highlighted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I to get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ge Up and Page down keys to list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selected a disk image file in the disk file screen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ing 1541 drive operates in the original way. The 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(except format) work, too. Type LOAD"$",8,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irectory, LIST to see it, LOAD"prg name",8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you may use wildcards) and RUN to start it.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its original address, you need to type LOAD"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,8,1. Run a machine code program writing SYS 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the program entry address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display does not show the whole C64 scre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CONFIG and set display mode to Compatibl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-to-do if you use a laptop computer with an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press certain keys the emulator seems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aracters, arrows and noumb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to enter joystick option screen (press F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joystick emulation. C64 scans keyboard and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/O addresses and this is a well-know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Keyboard joystick emulation does not work O.K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changing joystick emulation keys (press F10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keyboards behave strange when multipl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t the same time. If you notice that particula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.K. when pressed one by one, but mal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gether, you must change the joystic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find a combination that will work O.K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difficulties using analogue joystick.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recalibrate it in the joystick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F10 and `R'). If the emulator displays the "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ibrate" message, exit the emulator, run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nalogue joystick option is set to Autodet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canning mode is set to Compensating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ompatible. When you change joystick scann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recalibrate joysticks in th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using a single analogue joystic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alogue joystick emulation to one 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emulator doesn't autodetect my PAS soundc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at MVSOUND.SYS device driver is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If you installed PAS software prope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should be placed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spectrum\mvsound.sys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AS installation software to install the driver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User's Guide to find out how to modify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 MVSOUN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PC printer with emulated C64 progr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but only for pure text output. Printing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ext attributes will not work, because CBM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 printers use different sets of control cod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rinter, you must run CONFIG and select the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printer is connected (default is LPT1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K, if you only have one LPT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1541 disk drive or CBM printer with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progr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Any CBM devices connected to LPT por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ulated C64 programs. Run CONFIG and check tha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vices is enabled or set to autodetect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blems, please refer to the configura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ay I run C64S from Windows, Windows NT or OS/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but C64S runs much slower in such environ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especially affects sound output. If you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you are advised to run CONFIG, disabl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to No sound) and set joystick scanning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Run C64S from plain DOS to gai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ISK IO banner keeps blinking in bottom left corn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ISK IO banner is blinking when a user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ulated 1541 RAM, usually it's fast loader 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the banner keeps blinking forever it probab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ot stuck. Press Esc to terminate DISK I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achieve the highest possible emulation spe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nter general options screen. Set the CPU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Set screen refresh to custom and enter custom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1/99. If the application does not use sprites se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to off. Press ESC and watch your application go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even more speed run CONFIG and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 analogue joysticks. Also, if possible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like QEMM, EMM and 386MAX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OS/2, try running C64S from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prefer 320*200 graphics resolution us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CONFIG and set display mode t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best soundcard to be used fo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ravis UltraSound. It takes the least CP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best output. The new GUS driver use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table synthesis to generate crystal clear 44 kHz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to do to listen to C64 tunes on a slower P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nter general options screen. First, set CPU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Set screen refresh to synchronize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rame rate 1/10. Now press ESC. If the sou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urbed, hold down F11. If this does not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unfortunately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mpati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implemented and compatible (++ is new from v0.9,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from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ans not implemented or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plann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full 6510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$01 memory banking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$00 CPU I/O dire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lags (not 100% compatible in decimal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cycl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undary crossing I/O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ll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open border (upper and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interrupts: raster, sprite collisions (no light pen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ltipli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ardwar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ru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cycle exact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screen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ce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open border (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$D011 and $D016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GUS, SB, DAC and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3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8 bit sampled original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SR envelop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ster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ulse width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$D418 amplitu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8000 Hz synthesis on PC speaker (6 bit), SB (8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(8/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44100 Hz synthesis on GUS (16 bit wave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hannel to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tering (at least for digital sound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AWE 32 native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key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joystic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i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RQ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time of day (C64 synchro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time of day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bind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IC ban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serial bu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ti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NM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time of day (C64 synchro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time of day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OM level emulation (16K RAM &amp; I/O + 16K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CBM DOS 2.6 commands exce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ast (ROM trapped) C64 to 154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age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1541 disk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emulates direct serial bu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upports 35 and 40 track .D64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uppors sector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real 1541 connection (LP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(GCR coded)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OM trapped LOAD and SA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pe image files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ltra fa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TapeIO Turbo Tape loader for PC tap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Make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e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supports PC printers (for pure text outp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upports CBM printers (connected to LP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$DFFF read flip flop ($AA,$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$DFFE manufacturer code (`S'=C64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$DFFC version number ($0104=1.0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$DFA0 message (tiltle, version, $0D, copyright, $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uses two types of image file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rmat C64 programs can hand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im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T64 files represent tape image files. Though the C64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ere slow and unreliable this type of storage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s certain advantages over other metho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that a tape image file contains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information about all the fil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. This way the user can easi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select the file he or she wishes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low C64 loader fast PC routines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thus minimizing the tim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. The last important feature is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files can be stored in one tape image file.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rganize big collections of C64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rovides the tools for manipulating .T64 fil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built in the emulator desktop, MAKETAP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ape image files and importing files, FIX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fix CONV64 created files and TAPEIO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urbo Tape loader f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D64 files represent disk image files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faithful reproduction of the 1541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contents. They contain the data of 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the order they appear on a real 1541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emulates 1541 floppy drive so that emulated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read and write emulated disks just lik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Of course, you can store hundreds of floppy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and use them simply by select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selection screen. The emulator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541 utility that will let you transfer data from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o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Using COM1541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541 will let you transfer data from 1541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to disk image files tha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If you keep a big collection of 1541 dis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easily transfer them to your P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OM1541 successfully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running COM1541 for the first tim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and set the 1541 port to your LPT port's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know the address you will need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PC's LPT port and 1541's serial po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 (please refer to file LPT1541.DOC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 COM1541 by typ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COM1541 from the emulato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need to use a switch to specify LPT po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Use 1 for 278, 2 for 378 and 3 for 3B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54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541 will try to connect using LPT port a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program execution the 1541 drive l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and the drive motor start running for a while.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display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 Display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 Import disk (BAM allocated sec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 Import full disk (all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to 1541 drive and press `D'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 the directory seems O.K., everything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transfer. It is up to you to select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ransfer. Usually selecting `I' will transfer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correctly. This method will trans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marked as used in the disk Block Allocation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C64 programmers managed to do lots of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with the 1541 floppies not all applications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s used. Thus you can press `F' to select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transfer method, COM1541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If a file with the same name already exi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written! You do not need to add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M1541 will add .D64 by default. If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default file name is IMPORT.D64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rename the file after transferring to avoi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1541 finishes transferring the disk, exit with `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mage file is now ready to use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64S and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Using TAPEIO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IO utility is actually a TURBO TAPE compatib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. The files loaded without errors are stored to a .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ey can be used immediately with the emula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you need to connect a C64 tape recorder to PC's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please refer to file LPTTAPE.DOC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. A VGA compatible display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 of incoming tap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IO [tapename[.T64]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APEIO from the emulator's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tape port selected with the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setting is 378). If you want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you must specify it on the command line. Us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, 2 for 378 and 3 for 3BC. Run TAPEIO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list of LPT port noumbers. TAPEIO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f the port i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.T64 file with the given nam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reates an empty tap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APEIO, you are first presented with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stage screen. The border flashes and there is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k) vertical line in the middle of the screen.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 the tape recorder. What you should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ata coming from the tape recorder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graphics scrolling up. If the communication is O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graphics should form two jagged stripes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Left and Right arrow keys to move the red l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tripes. Use Up and Down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ale if necessary. This procedur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the loader to the speed of your compu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screw driver to adjust the tape head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mprove sign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d line is located as described above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loader. The loader will start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. When a header is found, all the data is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een. When a file is being loaded,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in blue colours and the increasing perce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This percentage tell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ready loaded. If the file is loa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is added to the tape image fil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APEIO will continue loading fil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mage directory is full or it is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t any time to exit TAPEIO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Using MAKE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fer C64 files using the shareware X1541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wnload them from a FTP site or a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the files in the raw C64 format (with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PRG). The files look like: 2 bytes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ther bytes - code. MAKETAPE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ape image files and import raw C64 fil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MAKETAPE also imports .P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TAPE [tapename] [file1] [file2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APE first checks if tapename.T64 already exi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t opens the file, otherwise it create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64 file with the given name. If the tapename is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names file1, file2..., MAKETAPE adds each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 file called JOKE.PRG, which you know is a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would like to create a new tape imag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KES.T64" and import your file, so you can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The solution is as simple a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TAPE jokes jok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mulator, enter tape file screen and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"JOKES" listed among other tape imag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description. Open the tape and "JOKE.PR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in the ta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Using FIX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mo version of C64S was releas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PE utility. As a result a quick hack utility CONV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 In best efforts to translate C64 softwa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64 format the respective author simpl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oid's header not knowing that a lot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the .T64 file. Among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d address was not adjus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ile's size. As a side effect many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fused to work, longer programs did not fu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IC programs complained with an OUT OF MEM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now checks if it loads from a CONV64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x the mess. LOAD ERROR message is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user something is wrong. If you noti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run FIXTAPE to fix the tape image fil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a copy of the file before trying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safe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FIXTA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TAPE [tapename1] [tapename2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APE will check all the listed files (tapename.T64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Fixed upon successful correction or O.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no fixing. Run this utility with one fi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represent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S 1.0 is now available in USA, Canada, Mexico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Zealand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orders $69.95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and Mexico orders $69.95us + $5.00us 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and New Zealand $69.95us + $10.00us 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dit Card (VISA or MasterCard)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Fax, Mail 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206.828.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206.828.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lab@seattle.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1202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   as.seattlelab.com (204.29.3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heck or Money Order orders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 Fir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kland, WA 98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represent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, Support und Registrierung f#r Deutsch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rreich und Schwe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s EDV 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Penzk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nstedter 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30449 Han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: 49-511-444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: 49-511-458 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: 49-511-455 011  (300..14400 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aja in podpora v Slovenij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ajo in podporo v Sloveniji izvaja Miha Peternel oseb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a emulatorja je 2500 SIT, placa se po povzetju. V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vkljucen vmesnik za prikljucitev Commodorjevih zunan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, vendar dodam navodilo za izdelavo le-tega.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je in narocila uporabite enega od spodaj navede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lov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ould like to contact me you can choos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listed below. I prefer E-mail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pest, the fastest and I will always ge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dressed to both E-mail addresses. I am look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ing ANY ideas on how to improv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 and documentation). Also, feel free to as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ha@rsc3.hermes.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ha.peternel@abm.gn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 to both address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86-64-311-959 (fax/modem on 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1 PM, Central Europea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ha Peternel (for C64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 v Bitnj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00 Kra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s go to: Marko M#kel#, Urog Platige, Udo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euvel, Jeff Gilmour, Gert Ensing, Ulrik/Su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nd Gore/Futur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C64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configu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introduction to C64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s between real and emulated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description of desktop and built-i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hooting and tailo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compati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 on file transfers with C64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in touch with representatives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