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  : Chronometer v2.2 hp48SX/GX library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topwatch, countdown, function-ev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1694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10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Non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Tom van Migem -&gt; tw45639@is2.vub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HRONO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rflags 1 2 3 are not changed anymore to indicate whether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down or user-function are activated (easier for people who use Ja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of CrDat does not affect the running of the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execution of Start Cont Lap View Stop Func Clfn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u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ny thanks to you for having considered my newest 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 programming, and for reading this document! You've mad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inde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suggests, this library is a Chronometer-styl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ery fast internal, comprising of the most necess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time. It is also short in size which appeals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e lib can be used in any programs you may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lib parameters (see next) are *NOT* inst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mstart, thus saving you unnecessary waste of space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Library parameters are stored in a Hidden list known as C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a hex-string and a program-type (default: two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at is *NOT* installed upon warm-start, but is installed o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mand in the library itself, except Track Cltrk Hrval C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occurs, the command pressed will necessari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, but will have triggered the installation of Cr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:      Sets the begin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pressing Start before installation of Cr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* have started the Chronometer. Press Start agai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 :       This is my attempt to reproduce a continuous display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clock ticks. The screen is reclaimed (clea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unning times are displayed at the top;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TTN (or ON) to stop the display of 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pressing ATTN wont affect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have called Cont ... further execution continu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p :        Analogous to Cont, but returns one lap-time (real)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topwatch is running. In this way, the lap-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pt available on stack and eventual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ck :      Given input of the form HHH.MMSS (positive or negative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tore an alarm in the calculator HHH.MM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. If successfully set, an inte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indicating the position of the TRACK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existing alarms. This is a form of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TRACKs are possible. Uses H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ew :       Displays a screen with the current status of the 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watch, countdown, and function. Userflag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rrect settings (1,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op :       Resets the referenc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rval :      Given input of the form HHH.MMSS (posit. or negat.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a date on stacklevel 2 and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level 1 corresponding to the date&amp;time a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ead (or in the past) as the input HHH.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24 hour time is kept as a notation for c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AM/PM settings for clarity.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&amp;time is accepted notation according to flag stat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What is the date &amp; time in 39h 24m 45s time from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:    1:    39.2445         output : 2:   21.09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: 16.01233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explanation :  16h01 on the 21s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urope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What was the date &amp; time 674h 23m 14s a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 1:  -674.2314        output : 2:   4.17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 21.340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21h34 on the 17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th Americ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 :       This command has as input one of two types: 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put to a program. If a program is in stacklevel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 is pressed, this is stored into CrDat.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put causes Func to execute whatever program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as implemented to relie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aving to switch menus constantly to evaluat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thought of as a user-defined key: a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ab-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input type is program only, not list/array/etc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fnc :      Clears all functions in Cr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trk :     Clears all alarms that have the string "TRACK" 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does not touch any other alarm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RACK" is case sensitive. Please do not use "TRACK"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for other ala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my many thanks to Kurt "kiwi" Vercaute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a "fin" Heiskanen for some unsupported entri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k :       Toggles whether current time and dat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mv:        Deletes ALL Chronometer parameters, and ALL track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rompted for confirmation. CrDat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on the next call of most of the ab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Note: Track, Cltrk, Hrval, Clk, do not install Cr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re used without altering information for other routine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ould probably like to have had perhap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in the library, I think that the basics ar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your own solutions to your needs using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criticism is appreciated, and furth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ggestions that float :)   No response is expected, but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will be answered as far as I can give them (any sailors out t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-ware, not to be sold for profit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sely and not disruptively to any goal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Chronometer.lib, whos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caused by use of this product. Use it at own risk. 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RONOJ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