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LY, by Wayne Scott  [upgrade to POLY on Goodies Disk #1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, my polynomial routines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aster P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T now works with complex cooeff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arious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in the public domain, but I ask that if you use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your programs you give me credit.  I am also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aused by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clude the follo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     Strip leading zeros from polynomi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T      Invert root program. Given n roots it return a nth degre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R     Derivative of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R     Derivative of a ratio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      Partial Fractions.  (Handles multiple roo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P     Facto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      Find roots of any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2A      Convert a list to an array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     Add two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UL     Multiply two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IV     Divide two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LY    Evaluate a polynomial at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    Given an equation return a polynomi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for the HP-48sx.  I have a version of them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n the HP-28.  Send me mail if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people will find these very useful and work as I say, but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 please send me E-Mail.  Comments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routines could be faster (PF, PMUL, ...) tell me if you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Scott             |  INTERNET:   wscott@en.ecn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Engineering  |  BITNET:     wscott%ea.ecn.purdue.edu@purccv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       |  UUCP:      {purdue,pur-ee}!en.ecn.purdue.edu!w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ll work on polynomials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*X^3-7*X^2+5 is entered as  { 3 -7 0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hy I use lists instead of array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ists look better on the stack.  (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interactive stack can quickly put serveral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itting EVAL will quickly return the elements o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'+' key will add a element to the end or beginning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ncatenate tw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rnally the main program that needs to be fast (B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100% stack maniplations so speed of arrays vs. list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major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t would be easier for later releases to includ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CTP � (FaCTor Poly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passed the cooeficients of a polynomial in a list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f that polynomial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1 -17.8 99.41 -261.218 352.611 -134.10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P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{ 1 -4.2 2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{ 1 -3.3 6.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1 -10.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us that X^5-17.8*X^4+99.41*X^3-261.218*X^2+352.611*X-134.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o (X^2-4.2*X+2.1)*(X^2-3.3*X+6.2)*(X-1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T � (Ro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 a polynomial it return its root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{ 1 -17.8 99.41 -261.218 352.611 -134.10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3.6198684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.5801315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(1.65, 1.8648056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(1.65, -1.8648056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1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 will work with complex cooeffients in th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use the BAIRS program which performs Bairstow'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 factors and QUD which does the quadratic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IM �is used to strip the leading zeros from a polynomi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{ 0 0 3 0 7 } TRIM =&gt; { 3 0 7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DER �will give the DERivative of a Rational func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x + 4                   -X^2 - 8*x +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 -------------  =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  x^2 - 7*x + 3      x^4 - 14*x^3 + 55*x^2 - 42*x +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{ 1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1 -7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{ -1 -8 3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1 -14 55 -42 9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RT �(Inverse RT) will return a polynomial whose root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f a transfer function has zeros at -1, 1 and 5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^3 - 5*x^2 - x +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{ -1 1 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1 -5 -1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DER �will return the DERivative of a Polynomial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/dx (x^3 - 5*x^2 - x + 5) = 3*x^2 - 10*x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{ 1 -5 -1 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3 -10 -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F �will do a Partial Fraction expansion on a transf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+ 5         1/18    5/270     2/3       1/9     2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 = ----- + ----- - ------- - ------- 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-4)(s+2)(s-1)^3   (s-4)   (s+2)   (s-1)^3   (s-1)^2   (s-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{ 1 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4 -2 1 1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5.5555e-2 1.85185e-2 -.6666 -.11111 -.07407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xpects the polynomial of the numerator to be on level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with the poles to be on level 1.  Repeated poles are supor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ust be listed in order.  The output is a list of the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in the same order as the poles we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DD � PMUL � PDIV �are all obvious, they take two polynomial lis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and perform the operation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IV returns the quotient polynomial and the remainder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2A �converts a list to an array. (and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1 2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2A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 1 2 3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2A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1 2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PLY �evaluates any polynomial at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^3 - 3*x^2 +10*x - 5 | x=2.5   = 16.8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{ 1 -3 10 -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16.8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Many thanks to Mattias Dahl &amp; Henrik Johansson for fix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