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ch, the HP Way � [The funniest thing I've ever read!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Harrison and Noel Ma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ory of a different kind. No melting CPU's, no screaming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just the kind of psychological torture that scars a man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9:00 meeting with my sales rep. I needed to buy an entire new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 the works. He said it'd take about an hour. Three hours later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got the datacomm hardware down on paper, so he invited me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experience in an HP cafeteria. Above the servi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enu which beg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's (Main Menu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010A       Burger. Includes sesame-seed b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order comdiments 00110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Deletes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2   Expands burger to two pat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020A       Double cheeseburger, preconfigured. Includes cheese, b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Add-on b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2   Delete second pa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3   Replaces second patty with extra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021A       Burger Upgrade to Double Cheese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From Single 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2   From Double 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3   Return credit for b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220A       Burger Bundle. Includes 00010A, 00210A and 003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Substitute root beer 00311A for cola 003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glazed over. I asked for a burger and a root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ress looked at me like I was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would you like to order that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ly, if possible. Can't I just order a sandwich and a dr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ir. All our service is menu driven. Now what would you li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canned the menu. "How big is the 00010 bur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atty is rated at eight bi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how about the rest of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t have the specs on that, sir, but I think it's a bi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ight bites is too small. Give me the Double Burger Upgr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rep interrupted. "No, you want the Single Burger option 002 '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to two patties'. The double burger upgrade would give you two burg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could get return credit on the extra bun," the waitress chim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helpful, "although it isn't docume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round to see if anybody was staring at me. There was a cou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hind us. I recognized one of them, a guy who nearly mowed m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ing lot with his cherry-red '62 Vette. He was talking to som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waving her arms around and looking very excited.  "What if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the bacon cheeseburger with the vegetable option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and cheese? It'd be a BLT!"  The woman charged off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, running steeplechases over tables and c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itress tried to get my attention again. "Have you decided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give me the double burger- excuse me, I mean the 00020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01. I want everything on it." She put me down for the Con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Kit, which included mayonnaise, mustard and pickles with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re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tchup." I hated to ask. "I want ketchup on that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a condiment, sir, it's a Tomato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rep butted in again. "That's not a supported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not?" I kept my voic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juicy. The bun can't handl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. Forget the ketchup, just put some lettuce and tomatoes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ress backed away from the counter. "I'm sorry, sir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ither; the bun can take it but the burger won't fit in th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rep defended himself. "Just not at first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being beta-tested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overhead screen. Fries, number 00210A, option 110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ption 120 (English). "What the hell are English Fries?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sales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ll them 'chips'. We sell a lot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. "OK, OK just give me a plain vanilla Burger Bund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used the waitress profoundly. "Sir, Vanilla as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ly for series 00450 Milksha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rep chuckled. "No ma'am, he just wants a standard 00220A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." I wondered how long it had been on the shelf. I did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good, sir." The waitress breathed a sigh of relief. "Your mea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. Now how would you like it suppor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ed?" She directed me to the green shaded area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 began a litany with my Sales Rep that I'll never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 assist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get a wai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 analys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ell him how hungry you are and he tells you what to 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 Center Sup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brings it to your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materia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get refi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ved some money at the waitress and told her to take it. She gave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ree sheets of green-bar paper. I studied it on my way to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it'd pass as an emergency nap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? My Sales Rep had been bright enough to order us a table. H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ight enough to check on a delivery date. The table waiter sl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rner surveyed the crowded room, looked at me and said "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get you a standalone chair by the window right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nded him the tray. A woman rushed up to me with two small cups of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uerkraut for the hot dog somebody else had ordered. The room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dim, my eyesight fa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clutching the water-glass at my bedside table. It was five AM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ill my meeting with HP. I had had a vision, and I did what it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I dialed my office, and I called in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Friedman                   Jet Propulsion Laboratory -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Oak Grove Drive, Pasadena, CA.  91109        (818) 354-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f@puente.JPL.NASA.GOV || {cit-vax,elroy,psivax}!devvax!gary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