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Rick Homard started a thought-provoking discussion on HPC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sking the quesion: Why did YOU buy your HP 48?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responses were these two gem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2 by b645zjo@utarlg.ut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Hom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Why did you buy the HP4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Dec 09 1991 14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9 by bbwwbb@mix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vin Jess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Dec 1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1991Dec7.053716.13846@utagraph.uta.edu&gt; b645zjo@utarlg.uta.edu (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ard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curious as to the reasons why some people purchased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as so alluring about this machine that you spent s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sked, I'll write a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ull-time software engineer (previously I did both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ardware design) and now, other than for appointmen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/octal/hex/decimal conversions, I have abosultely n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inually fascinated by newer, faster, small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laden portable computing devices.  I started with an H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41 and now the 48SX.  This thing is a hacker's dream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another BOSS or other personal information manager (PIM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that does all that plus does all the math and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ossibly want.  I want a PIM, a super calculator,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user programming language, the option to mak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via assembly language as well as easy file sha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user community.  The 48 is the only truly porta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all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costs lots!  The price you pay for the cutting-edg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the latest handheld gadgets until I run ou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stop making them.  (Or until my wife's attorney calls?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se devices is only limited by one's imagination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 b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hand-held (yes, hand-held, not palmtop or laptop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color LCD, internal 9600 baud modem, and, hell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DN?  Let's add an internal cellular phone too!  I wan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adar images from the national weather service!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tock-market info!  Heck, I want to actually perform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n the thing!  I want a plug-in rom card with 16-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tereo of the complete works of J.S Bach!  I wa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!  I want HDTV!  I want to communicate, calculate, work,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I want a Next machine in my hand! But, I still want 1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asic math functions.  All pretty far-fetched?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ut jus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bought the 48!  The best combination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can fit in a single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hat the term "software engineering" cease being an oxy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ust remain an art, at least let's stop finger pa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Kevin Jessup, bbwwbb@mixcom.mix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6 by rrd@hpfcso.FC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Dec 19 1991 01: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bought my 41 (no, not the 48) to replace my TI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n undergrad in ChemE, and so poor that the only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 had access to was an HP9810 that the dept. owned -- and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t in your pocket.  There was usually a big queu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tudents waiting to use it, so I did most of my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able TI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imagine doing Newton-Raphson iterations or Runge-Kut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grammable?  How about tray-tower or packed-tower designs?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s wore grooves in the ON/C and = keys.  My hand was so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at I didn't have to look at the keys while I typed: 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everything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rich friends had TI-59s, and one married guy whose fa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ying for EVERYTHING had an HP-67.  I just kept plugging alo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30 until Christmas of 1980, when HP dropped the pric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o $199, in anticipation of the release of the 41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my dad into loaning me the money, and I bought a 41 during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.  I started at the front cover of the owners manual and came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wo days later, at the back cover.  I figured I was a "real exper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41 for Reaction Kinetics and for Plant Design probably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ours of punching keys.  I was convinced that the 4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41CX came out, HP bought one for me.  I dressed it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mory Module, Thermal ROM, Advantage ROM and Zenrom (remo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ug in HP-IL or IR Printer module).  Thus armed, I admired bu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15, the 28C/S, the 32 and all the other cool toys HP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42S, thinking that it was the next logical step from the 41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been...) but then I saw a prototype 48 and knew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think my dressed-up 41 was good.  (You're right, it still is.  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56 Chevy.)  I took all my important programs from the 41 and rewro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48 (many using algebraics, matrices and lists instead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Memory) and have never looked back.  I still use the 48 every day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at home.  With the serial cable, it's practically a peripheral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un I have on the 48 is fiddling with the graphics (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and trying to make it do things it's not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mly believe that an engineer can do the most effective job when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powerful tools available at his/her disposal, withi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conomy and good sense.  I don't know of a single handheld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hat gives you this much power in a package like this.  I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at come close, but they all have limitations when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1 series was king of the mountain for ten years.  I'd lik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eries reign for at least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, Fort Collin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@hpfitst1.fc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:  I don't make 'em, I just use 'em and lik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h yeah, and I wrote something about 'e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ly: Grapevine's "HP 48 Graphics" by Ray Depew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