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529 by alou@elde1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E. Westphal &amp; M. 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X&amp;Y Modem v2.0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 Au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nd yet another terrific battery saver!  Check this ou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Just a little full X &amp; YModem...   FOR Hp48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Ver 2.0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USE THIS PROGRAM, IT WILL B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RESPONSIBLE FOR ANY DAMAGES OR LOSS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cuse our poor English. It is not our native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were programming in ML we had many "memory lost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make a program to load our backup faster tha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is version of XYModem 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8 time faster (than Kermit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ans 2' to load about 10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MOD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a simple file transfer protocol. This is why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Kermit. For example the filenam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MOD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is an enhanced version of XModem: it can receiv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filename, file size, ...) and can se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one time (Batc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C AND CH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= Cyclic redundancy control. CHK = checksum. Well, bot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rol the integrity of data. CRC is safer and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tch transmission, the receiver automatically request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USE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tch mode (YModem CRC) To get more than on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Modem To get one fi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Y X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wo reasons for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you don't need the fil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you choose the CH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can use XModem in order to download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Download the ASCed version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UnASC the program with ASC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 Type "0 STO" press OFF t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name is "X-Y Modem v2.0". Lib number is 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(folk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all the library. After that, you have fiv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"SETUPXYM", "SENDM", "RECVM", "ARCHM" and "ABOUTXY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oft menu where you can find: "BAT", "CRC", "REP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= ymodem (if checked) or xmodem (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= crc (if checked) or checksum (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 = replace file (if checked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= Las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 upload transfert. It nee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1:GlobalName -&gt; 1:{unsen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1:LocalName -&gt; 1:{unsen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 1:{name(s)} -&gt; 1:{unsen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/ 1:Any objec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 &amp; c are automaticaly sended in ymodem (batch crc). 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Download transfert. It need not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 ymodem directly a Backup HOMEDIR. It need on th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1:Global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1:"String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X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that you know 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file in xmodem mode, unlike ymodem,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le is not send with the file itself. Then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it back with the standard kermit RECV. Howev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it indifferently with x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, at this point, is to give you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You want to get one or more files with YModem-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BAT"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ocedure on the other computer (YModem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"RECV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, normally, find these files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Hp. If one or more of these files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overwritten, or not, depending of flag -36 (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.628, 702). You can adjust this flag with the softkey "REP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invalid, unlike Kermit, the program jus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"X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You want to get one file with CH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"BAT" and "C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ocedure on the other computer (XModem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"RECV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, normally, find this fil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You want to get one file with CR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"BAT" and set "C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ocedure on the other computer (XModem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"RECV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, normally, find this fil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LIKE YOUR PROGRAM: HOW DO I REMOV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AN ERROR MESSAGE WHAT DOES IT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 are "fatal transmission error" thu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bort. If you get "SOH Expected" perhaps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option "Short packe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s 57, 58 and system flag -36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6 is the system flag for file replace (Owner's Manual p.628, 7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is set for CRC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is set if b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umber is 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ze: 3372 (You said that's impossible ? Perhap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hecksum: #64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PROGRAM HAVE ANY LIMI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is program can only send or receive the binary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object. In reception, if the file is not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bject, the file will be sav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cause the limit of the Hp48 receiving buffer size is 255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acket option (1024 bytes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s Murphy said: "There is always one more bu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128.214.6.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e-mail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or pc us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\msdos\communications\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cpl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mac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\mac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term09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actPro to decomp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 for thei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zo Gariepy for his Saturn Process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Brittenson for his Star and his MLD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&amp;RH for their Librar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 for his notes on the protocol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ll people who gave us a lot information about Hp28, 4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news and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bugs reports, ... are welcome on this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OU@ELDE.EPFL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WESTPHAL@ELDE.EPFL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WANT TO USE THIS PROGRAM, IT WILL B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RESPONSIBLE FOR ANY DAMAGES OR LOSSES OF ANY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