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OB: A Graphic Object Unpacker by Erik Brynt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GROB.DOC for complet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