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O(1)                   UNIX SYSTEM V                   AFI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- manipulate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-o [ options 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-t [ options 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-i [ options 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-p [ options ] directory 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manipulates groups of files, copying th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lective) filesystem or between the filesyst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o archive. Note that afio archives are portabl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only ASCII-formatted header inform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atible with ASCII cpio(1) archives (ala cpio 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o, reads pathnames from the standard inpu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t, reads an archive and writes a table-of-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i, installs the contents of an archiv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p, reads pathnames from the standard input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missing directories as necessary, with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sparse filesystem blocks (with lseek(2)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ulti-volume archives during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when /dev/tty is accessible and SIGIN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ize      Read or write size-character archiv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ffices of b, k and m denote multiples of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4 and 1048576, respectively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0 for compatibility with cpi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count     Buffer count archive blocks betw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s. A large count is recomm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aming magnetic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   Don't create mi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7/1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O(1)                   UNIX SYSTEM V                   AFI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bound     Pad the archive to a multiple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.  Recognizes the same suff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.  Defaults to 1x (the -b block siz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 with cpi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    Spawn a child process to actual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; provides a clumsy form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ing.  Requires -s for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        Change to input file directories.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dratic filesystem behavior with lo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names. Requires all absolute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those for the -o archive and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     Follow symbolic links, trea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inary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        Don't generate sparse filesystem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        Skip corrupt data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(rather than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cognizable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   With -o, write file contents with eac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-t, report har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-p, attempt to link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       Mark output files with a comm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tamp (rather than wit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catio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       Protect newer existing files (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catio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limit     Restrict each portion of a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imit characters.  Recogniz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ffices as -b.  Also, the suffix x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of the -b block size (and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-b specification).  Useful with 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devices which do not return shor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end of media (sigh); output to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cally falls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        Report files with unseen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7/1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O(1)                   UNIX SYSTEM V                   AFI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     Verbose. Report path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 With -t, gives an ls -l sty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ing link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        Retain file ownership and setuid/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missions.  This i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-user; he may use -X to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prefix    Restrict archive processing to 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prefix.  Specify once for each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cognized.  Use -Y to supply pre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          Print execution statistics. This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man consumption; use by oth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-case arch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cify - to read or write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, respectively.  This disables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efix a command string to be execu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amation mark (!).  The command is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archive volume, with its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iped to afio.  It is expect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exit code when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Use system:file to access an archive i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This is really just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lining.  It requires a 4.2BSD-style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sh(1C)) and a remote copy of af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nything else specifies a local file or devi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will be created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obsolete binary cpio(1) archives (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achines with reversed byte order), but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s from archive corruption by search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number. This is rather simplistic, but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r, almost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s pathnames with respect to the current 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For example, ./src/sh/../misc/afio.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/misc/af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7/1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O(1)                   UNIX SYSTEM V                   AFI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oo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pathnames to 1023 characters and 255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equence information within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Input sequence errors generally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rruption.  A solution would probably b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with cpio(1)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enerate uses of symbolic links are mangled b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.  For example, assuming that "usr.src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link to "/usr/src",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r.src/../bin/cu" is mis-optimized into "bin/cu"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"/usr/bin/c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o(1), find(1), tar(1), t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rukh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!ihnp4!laidbak!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7/1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