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T A R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machines, probably the most common way of bundl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or purposes of mailing or whatever) is to put them into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.e., a Tape ARchive, conventionally recognizable b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tar. (These TAR files are then usuall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by a file name ending in .tar.Z. But this is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ory that we won't discus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gets a TAR on an MS-DOS machin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ome, or all, of its members; and in fact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round that list TAR contents, extract from them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new ones. So far, so good; but they -- at least the on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o far -- don't cater for file names which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der Unix but are illegal under MS-DOS. E.g., file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periods, start with a period, or conta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characters that are interpreted as delimiters by DO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for some reason or other. Trying to extra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fail. Also, Unix file names are case-sensitive -- hence,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read.me and READ.ME (and possibly Read.Me). For DO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ok the same; hence, extracting one of the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have the 'same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 wrote ExTAR, which is a very crude, no-frills utili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nly: extract all members of a TAR, creat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renaming files to make them acceptable to DOS;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ing care not to overwrite any existing file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names and converting offending ones to nice ones.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hown on the screen; if you need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'd better write them down while they zip by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ll these messages to so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ar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ere is to it. (You may omit the extension .T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ally iff the filename contains no period.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directory; subdirectori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a file of the 'same' name already exist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overwriting is OK; if not, the name is mangled som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R does not do any of the fine things the other TAR processors do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does no listing of contents and no error check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official documentation of the TAR forma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certain special features embedded into some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frankly, I don't care too much. So let's leav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as-is, no guarantees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TurboPascal 5.5+) is provided; if it doesn't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hack it. Just give credit where credit is du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my product; rather, if you think others might like you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them like I do. (Hey, even I might be interested!) --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you have a plain simple TAR containing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R chokes on, I just might be interested in fix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 to me, or better yet, send me a copy of the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           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