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3 by Sanjay Ghema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YSTEM FOR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es have methods and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es representations are hidden -- only methods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 have to be explici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 can name their receiver object as "$sel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 can also access instance variables through an array named "slo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es have a creator body that is run to initialize class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also define a method to be run whenever an objec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class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&lt;class-name&gt; {&lt;args&gt;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create-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procedure called &lt;class-name&gt; that takes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creates a class instance, and then executes &lt;create-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lass instance.  &lt;Create-body&gt; can refer 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s $self.  In addition, an array named "slots"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tore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n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Cons {a b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ot(car) $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ot(cdr) $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n instance of class &lt;class-name&gt;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&lt;class-name&gt; with the appropriat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return a string handle for the new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 [&lt;class-nam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ist [Cons 1 [Cons 2 [Cons 3 ""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lass Instance with a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name to give a class instance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&lt;classname&gt;-with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Stack {}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-with-nam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push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push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pus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 class intance as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kill &lt;object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ir [Cons 1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kill $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code to run when a class instance is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method called "cleanup".  This method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any class instanc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method for a particular class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&lt;class-name&gt; &lt;method-name&gt; {&lt;args&gt;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method-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&lt;method-body&gt;, $self refers to the curr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can invoke another method &lt;method2&gt;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lf &lt;method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ethod body, instance variables can also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the array named "slo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Cons car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$slot(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Cons cdr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$slot(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a method on an object by s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bject-handle&gt; &lt;method-name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ir [Cons 1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stdout "[$pair car] [$pair cdr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has one slot "elements" that is a list of all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he topmost item is at the fron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Stack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ot(elements)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Stack size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[llength $slot(element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Stack empty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[expr {[$self size] == 0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Stack push {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ot(elements) [linsert $slot(elements) 0 $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quires - ![$self 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Stack top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[lindex $slot(elements)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equires - ![$self 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Stack pop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ot(elements) [lrange $slot(elements) 1 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instance can be used as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a new stack instance and store it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 the TCL variable "s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tack [St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ush some item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ck push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ck push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ck pus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![$stack empty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 stdout [$stack 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stack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ele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kill $st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