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X, the Scheme Toolkit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f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oxes and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oggl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tring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ulldown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ext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ustomizing the SCIX/STO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X is based on the two internal classes dfsm,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inite state machine and widget which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unctionality that all widgets need to support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 number of user level widget classes. The inheritanc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oks something like this ("window" is of course a S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in it's turn inherits "drawable" and so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       d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|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/    /    |     \ \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| label scrollbar | container | pulldow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-button      stringeditor   t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ass DF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fsm is a deterministic finite state machine object tha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a specification given as an argument to the construc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statiated inside a widget and specified throug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'dfsm-dat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dget 'make ... 'dfsm-data (list &lt;start-state&gt; &lt;logging&gt; &lt;semantic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-state&gt;</w:t>
        <w:tab/>
        <w:t>is a symbol which is a member of the set of possi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ging&gt;</w:t>
        <w:tab/>
        <w:t>is either #t or #f. #t causes the dfsm to log all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acilitate subsequent replay. This is very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mantics&gt;</w:t>
        <w:tab/>
        <w:t>is a list of lists describing all possible trans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through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&lt;current-state&gt; . &lt;input&gt;) &lt;new-state&gt; &lt;transit-a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transit-action&gt; need not be present, but if i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called with the event-parameter to 'dfsm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tes and inputs usually are Scheme symbols, but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fsm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 'dfsm-log)</w:t>
        <w:tab/>
        <w:tab/>
        <w:tab/>
        <w:t>Return the log of inputs (if logging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'dfsm-alphabet)</w:t>
        <w:tab/>
        <w:tab/>
        <w:t>Return the input alphabet.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, for instance the names of X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'dfsm-state)</w:t>
        <w:tab/>
        <w:tab/>
        <w:tab/>
        <w:t>Returns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'dfsm-states)</w:t>
        <w:tab/>
        <w:tab/>
        <w:t>Returns the set of possible states 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'dfsm-halt)</w:t>
        <w:tab/>
        <w:tab/>
        <w:tab/>
        <w:t>Halt the dfsm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'dfsm-transit input event)</w:t>
        <w:tab/>
        <w:t>Change state if input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ed input symbols in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re exists a transit action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th the even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it which isn't defined in the current state is reques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no further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essages 'dfsm-reset and 'add-transit-description!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 They are not part of the supported interface though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as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s typically used for inheriting fro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class (foo 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herit (widget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ccepted by the widget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>Default</w:t>
        <w:tab/>
        <w:tab/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</w:t>
        <w:tab/>
        <w:tab/>
        <w:t>No default -- must be present</w:t>
        <w:tab/>
        <w:t>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</w:t>
        <w:tab/>
        <w:tab/>
        <w:t>The screen of the parent</w:t>
        <w:tab/>
        <w:t>The screen of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rder-width</w:t>
        <w:tab/>
        <w:t>1</w:t>
        <w:tab/>
        <w:tab/>
        <w:tab/>
        <w:tab/>
        <w:t>Bord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stretch</w:t>
        <w:tab/>
        <w:t>0</w:t>
        <w:tab/>
        <w:tab/>
        <w:tab/>
        <w:tab/>
        <w:t>Horizontal stretchabilit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e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vstretch</w:t>
        <w:tab/>
        <w:t>0</w:t>
        <w:tab/>
        <w:tab/>
        <w:tab/>
        <w:tab/>
        <w:t>Vertical stretchabilit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e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-mask</w:t>
        <w:tab/>
        <w:t>Mask with background pixel</w:t>
        <w:tab/>
        <w:t>Value mask of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cr 'blackpixel)</w:t>
        <w:tab/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ural-width</w:t>
        <w:tab/>
        <w:t>50</w:t>
        <w:tab/>
        <w:tab/>
        <w:tab/>
        <w:tab/>
        <w:t>Natural width (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etchability,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accepts the follwing messages in addition to all message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fsm 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 'move x y)</w:t>
        <w:tab/>
        <w:tab/>
        <w:tab/>
        <w:t>Move the widgets base window to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ative to the upper left corn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'deltamove dx dy)</w:t>
        <w:tab/>
        <w:tab/>
        <w:t>Move (dx, dy)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'resize width height)</w:t>
        <w:tab/>
        <w:t>Change the size of the widgets 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rough a ConfigureWindow request).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several base windows (if su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d) may react to this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'stox-activate)</w:t>
        <w:tab/>
        <w:tab/>
        <w:t>Activate the widget, ie make it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pareed to handle input. For simple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ke a button, this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mapwindow, but for more complicat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re stuff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'stox-free)</w:t>
        <w:tab/>
        <w:tab/>
        <w:tab/>
        <w:t>Deallocate all resources initi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'stox-fake-event name)</w:t>
        <w:tab/>
        <w:t>This sends a fake event to the widge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vided that the widget doesn't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nt for anything, will cause any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other routine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essages 'scix-event-dispatch, 'natural-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stretch and 'vstretch are understood. They are not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 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activated by the message 'stox-activate and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stox-free. Note that it is unnecessary to explicitly f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f the parent window is about to be destroyed,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Non-window based resources like pixmaps, GCs,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must be freed explici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xes and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X includes a TeX-based scheme for placement of widgets.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re hglue, vglue, hbox-aux and vbox-aux. Non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directly. Instead they are accessed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fun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glue (horizontal glue) constructor accepts the follow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>Default</w:t>
        <w:tab/>
        <w:tab/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</w:t>
        <w:tab/>
        <w:tab/>
        <w:t>0</w:t>
        <w:tab/>
        <w:tab/>
        <w:tab/>
        <w:tab/>
        <w:t>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etch</w:t>
        <w:tab/>
        <w:t>0</w:t>
        <w:tab/>
        <w:tab/>
        <w:tab/>
        <w:tab/>
        <w:t>Stretchability in pixe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inf for infinite 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rink</w:t>
        <w:tab/>
        <w:tab/>
        <w:t>0</w:t>
        <w:tab/>
        <w:tab/>
        <w:tab/>
        <w:tab/>
        <w:t>Shrinkability in pixe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inf for infinite shr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g 'width)</w:t>
        <w:tab/>
        <w:tab/>
        <w:t>Returns the width of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g 'borderwidth)</w:t>
        <w:tab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g 'height)</w:t>
        <w:tab/>
        <w:tab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g 'stretch)</w:t>
        <w:tab/>
        <w:tab/>
        <w:t>Returns the stretch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g 'shrink)</w:t>
        <w:tab/>
        <w:tab/>
        <w:t>Returns the shrink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lue (vertical glue) constructor accepts the follow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>Default</w:t>
        <w:tab/>
        <w:tab/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</w:t>
        <w:tab/>
        <w:tab/>
        <w:t>0</w:t>
        <w:tab/>
        <w:tab/>
        <w:tab/>
        <w:tab/>
        <w:t>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etch</w:t>
        <w:tab/>
        <w:t>0</w:t>
        <w:tab/>
        <w:tab/>
        <w:tab/>
        <w:tab/>
        <w:t>Stretchability in pixe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inf for infinite 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rink</w:t>
        <w:tab/>
        <w:tab/>
        <w:t>0</w:t>
        <w:tab/>
        <w:tab/>
        <w:tab/>
        <w:tab/>
        <w:t>Shrinkability in pixe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inf for infinite shr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g 'width)</w:t>
        <w:tab/>
        <w:tab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 'borderwidth)</w:t>
        <w:tab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 'height)</w:t>
        <w:tab/>
        <w:tab/>
        <w:t>Returns the height of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 'stretch)</w:t>
        <w:tab/>
        <w:tab/>
        <w:t>Returns the stretch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 'shrink)</w:t>
        <w:tab/>
        <w:tab/>
        <w:t>Returns the shrink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box-aux constructor accepts the following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>Default</w:t>
        <w:tab/>
        <w:tab/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ents       Hglue with infinite stretch     The contents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idth </w:t>
        <w:tab/>
        <w:tab/>
        <w:t>The total width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</w:t>
        <w:tab/>
        <w:tab/>
        <w:t>Max of the heigh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</w:t>
        <w:tab/>
        <w:tab/>
        <w:t>0</w:t>
        <w:tab/>
        <w:tab/>
        <w:tab/>
        <w:tab/>
        <w:t>The x position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</w:t>
        <w:tab/>
        <w:tab/>
        <w:t>0</w:t>
        <w:tab/>
        <w:tab/>
        <w:tab/>
        <w:tab/>
        <w:t>The y position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b 'width)</w:t>
        <w:tab/>
        <w:tab/>
        <w:tab/>
        <w:t>Returns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 'border-width)</w:t>
        <w:tab/>
        <w:tab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 'height)</w:t>
        <w:tab/>
        <w:tab/>
        <w:tab/>
        <w:t>Returns the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 'natural-width)</w:t>
        <w:tab/>
        <w:tab/>
        <w:t>Returns the width the box would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stretch or shr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 'natural-height)</w:t>
        <w:tab/>
        <w:tab/>
        <w:t>Returns the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 'set-width! new-width)</w:t>
        <w:tab/>
        <w:t>Sets the width to new-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 'set-height! new-height)</w:t>
        <w:tab/>
        <w:t>Sets the height to new-height and in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ed vboxe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 'move new-x new-y)</w:t>
        <w:tab/>
        <w:tab/>
        <w:t>Sets the x and y positions of th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-arranges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 'stox-arrange)</w:t>
        <w:tab/>
        <w:tab/>
        <w:t>Arranges the contents to fi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ox-aux constructor accepts the following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>Default</w:t>
        <w:tab/>
        <w:tab/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ents       Vglue with infinite stretch     The contents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idth </w:t>
        <w:tab/>
        <w:tab/>
        <w:t>Max of the width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</w:t>
        <w:tab/>
        <w:tab/>
        <w:t>The total height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</w:t>
        <w:tab/>
        <w:tab/>
        <w:t>0</w:t>
        <w:tab/>
        <w:tab/>
        <w:tab/>
        <w:tab/>
        <w:t>The x position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</w:t>
        <w:tab/>
        <w:tab/>
        <w:t>0</w:t>
        <w:tab/>
        <w:tab/>
        <w:tab/>
        <w:tab/>
        <w:t>The y position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b 'width)</w:t>
        <w:tab/>
        <w:tab/>
        <w:tab/>
        <w:t>Returns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 'border-width)</w:t>
        <w:tab/>
        <w:tab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 'height)</w:t>
        <w:tab/>
        <w:tab/>
        <w:tab/>
        <w:t>Returns the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 'natural-width)</w:t>
        <w:tab/>
        <w:tab/>
        <w:t>Returns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 'natural-height)</w:t>
        <w:tab/>
        <w:tab/>
        <w:t>Returns the height the box would hav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etching or shrink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 'set-width! new-width)</w:t>
        <w:tab/>
        <w:t>Sets the width to new-width and in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ed hboxes abou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 'set-height! new-height)</w:t>
        <w:tab/>
        <w:t>Sets the height to new-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 'move new-x new-y)</w:t>
        <w:tab/>
        <w:tab/>
        <w:t>Sets the x and y positions of th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-arranges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 'stox-arrange)</w:t>
        <w:tab/>
        <w:tab/>
        <w:t>Arranges the contents to fi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re normally created by mea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Equival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ill)</w:t>
        <w:tab/>
        <w:tab/>
        <w:tab/>
        <w:t>(hglue 'make 'stretch '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ss)</w:t>
        <w:tab/>
        <w:tab/>
        <w:tab/>
        <w:t>(hglue 'make 'stretch 'inf 'shrink '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skip amount)</w:t>
        <w:tab/>
        <w:tab/>
        <w:t>(hglue 'make 'width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fill)</w:t>
        <w:tab/>
        <w:tab/>
        <w:tab/>
        <w:t>(vglue 'make 'stretch '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ss)</w:t>
        <w:tab/>
        <w:tab/>
        <w:tab/>
        <w:t>(vglue 'make 'stretch 'inf 'shrink '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skip amount)</w:t>
        <w:tab/>
        <w:tab/>
        <w:t>(vglue 'make 'height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box [contents])</w:t>
        <w:tab/>
        <w:t>(hbox-aux 'make ['contents conten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box-to w [contents])</w:t>
        <w:tab/>
        <w:t>(hbox-aux 'make 'width w ['contents conten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ox [contents])</w:t>
        <w:tab/>
        <w:t>(vbox-aux 'make ['contents conten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ox-to h [contents])</w:t>
        <w:tab/>
        <w:t>(vbox-aux 'make 'height h ['contents conten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use of this approach to widget layout can be stu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s and (for the non-TeX-speaking) also in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X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a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 generic button widget with the expected behavi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ooks for the following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fault     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         no default -- must be present  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ache         ((parent 'screen) 'gcache)      where to get GC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the graphics cache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-action      (lambda () #f)                  executed when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          #f                              string of text in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          suitable width to contain lab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         suitable height to contain label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word parameters are passed through to the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((b (button 'make 'parent w1 'label "Foo" 'on-action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foo ...) 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'stox-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accepts the following messages in addition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"widge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 'set-on-action! proc)        Sets the procedure executed on "butto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'get-on-action)              Returns the a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'label)                      Returns the string used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ass TOGGL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button is a normal toggle-button, ie a button with two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on and off. An action procedure is executed whenever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. The constructor looks for the following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fault     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         no default -- must be present  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ache         ((parent 'screen) 'gcache) ie   where to get GC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cache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-action      (lambda () #f)                  executed when butt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-action     (lambda () #f)                  executed when butt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          #f                              string of text in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          suitable width to contain label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         suitable height to contain label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word parameters are passed through to the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e class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((b (toggle-button 'make 'parent w1 'label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on-action (lambda () (foo-on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off-action (lambda () (foo-off ...))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'stox-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-button accepts the following messages in addition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"widge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 'set-on-action! proc)        Sets the procedure executed w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urned on to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'set-off-action! proc)       Sets the procedure executed w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urned off to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'get-on-action)              Returns the on-a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'get-off-action)             Returns the offa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toggle-button can not have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ass CONTAINER. [Inte k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s simply a widget which can use TeX-like box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its contents. It supports only one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 'set-box!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x should be a box created by either (hbox ...) or (vbox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iner is issued a 'set-box! message it automatical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stox-arrange to the box and then resize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ox. Whenever the container is resized i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x-arrange to its internal box so that it can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f necessary. This capability to keep a set of intern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makes containers useful as top-level windows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as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self-suporting one-line text in some font. The benefi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stead of writing directly to a window is that the label hand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pose events. The constructor uses the following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fault     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         no default -- must be present  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ache         ((parent 'screen) 'gcache)      where to get GC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          ""                             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          just enough to display the label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word parameters are passed through to the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e class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* ((gcache (graphics-cache 'make 'fontname "fancy-font" 'screen sc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1 (label 'make 'parent w1 'label "Foo" 'gcache gcach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1 'stox-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accepts the following messages in addition to everyth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widge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1 'set-label! str)            Sets the label to the new string st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ing window is automatically re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ake Expose event is generat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bel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lass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bar is a narrow window inside which there is a small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ide back and forth. It is usually used to control the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gion. The constructor accepts the following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fault     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         no default --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         (parent '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word parameters are passed through to the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((sb (scrollbar 'make 'parent w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b 'stox-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accepts the following messages in addition to everyth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widge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 'stox-notify-move proc)</w:t>
        <w:tab/>
        <w:t>Add the procedure proc to a list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are called whenever the thumb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gument to the procedure (when call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ways a float denoting the percent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top that the top of the thumb cur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ly is except when the thumb i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scrollbar, in which cas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ct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 'stox-thumb-percent p)</w:t>
        <w:tab/>
        <w:t>Set the thumb height to (* p (sb '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 'stox-set-thumb p)</w:t>
        <w:tab/>
        <w:tab/>
        <w:t>Set the starting position of the thum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 p (sb 'height)) down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ly only vertical scrollbars are supported. To gener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class to handle horizontal scrollbars sh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STRING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editor is currently no more than an input field.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keyboard, and retsurns it when the retur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recognizes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>Default</w:t>
        <w:tab/>
        <w:tab/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</w:t>
        <w:tab/>
        <w:tab/>
        <w:t>no default -- must be present</w:t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</w:t>
        <w:tab/>
        <w:tab/>
        <w:t>50</w:t>
        <w:tab/>
        <w:tab/>
        <w:tab/>
        <w:tab/>
        <w:t>Width of fiel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</w:t>
        <w:tab/>
        <w:tab/>
        <w:t>20</w:t>
        <w:tab/>
        <w:tab/>
        <w:tab/>
        <w:tab/>
        <w:t>Height of fiel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ache</w:t>
        <w:tab/>
        <w:tab/>
        <w:t>The gcache of the screen</w:t>
        <w:tab/>
        <w:t>Where to get GC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 'stox-notify-result obj)</w:t>
        <w:tab/>
        <w:t>Adds obj to the list of objects to notif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'current-input)</w:t>
        <w:tab/>
        <w:tab/>
        <w:t>The entered string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ass PULLDOW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lldown-menu is a widget that looks lika button, but when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separate window immediately below itself in which a number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 By moving the cursor (without releasing the button) to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leasing the button a choice is made which causes a Sche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. The constructor uses the following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fault     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         no default -- must be present  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ache         ((parent 'screen) 'gcache)      where to get GC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          "Menu"                         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          just enough to display the lab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ries</w:t>
        <w:tab/>
        <w:t>`(("Foo" . #f) ("Bar" . #f))</w:t>
        <w:tab/>
        <w:t>This should be a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th the string to sh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r and th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with no arguments) upo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tion a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word parameters are passed through to the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e class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* ((gcache (graphics-cache 'make 'fontname "fancy-font" 'screen sc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 (pulldown-menu 'make 'parent w1 'label "Foo" 'gcache g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'entries `(("Foo" . ,(lambda () (display "Foo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"Bar" . ,(lambda () (display "Bar"))) 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'stox-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lldown-menu accepts the following messages in addition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"widge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 'label)</w:t>
        <w:tab/>
        <w:tab/>
        <w:t>Return the lab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'stox-open-menu)</w:t>
        <w:tab/>
        <w:t>Maps the window with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'stox-close-menu)</w:t>
        <w:tab/>
        <w:t>Unmap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ulldown-menu actually uses an instance of a class called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window with choices. The popup-menu should be general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used as a stand-alone widget. Other kinds of menu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ather straight-forward to implement: tearoff-, pindown-, stay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ever they are called. Inactive fields and titles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ass T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-window is used to display a number of lines of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ovided as a vector of ImageText8s. It inherits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ccepts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>Default</w:t>
        <w:tab/>
        <w:tab/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</w:t>
        <w:tab/>
        <w:tab/>
        <w:t>no default -- must be present</w:t>
        <w:tab/>
        <w:t>The parent of the t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</w:t>
        <w:tab/>
        <w:tab/>
        <w:t>The screen of the parent</w:t>
        <w:tab/>
        <w:t>The screen of the t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ache</w:t>
        <w:tab/>
        <w:tab/>
        <w:t>((parent 'screen) 'gcache)      Where to get GC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-vec</w:t>
        <w:tab/>
        <w:t>One line with "Default text"</w:t>
        <w:tab/>
        <w:t>The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rst-line</w:t>
        <w:tab/>
        <w:t>1</w:t>
        <w:tab/>
        <w:tab/>
        <w:tab/>
        <w:tab/>
        <w:t>First lin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-line</w:t>
        <w:tab/>
        <w:t>(- (vector-length text-vec) 1)</w:t>
        <w:tab/>
        <w:t>Last lin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-line</w:t>
        <w:tab/>
        <w:t>1</w:t>
        <w:tab/>
        <w:tab/>
        <w:tab/>
        <w:tab/>
        <w:t>Line to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ws</w:t>
        <w:tab/>
        <w:tab/>
        <w:t>(min 20 (- last-line first-line)) Number of lin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xt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ustomizing the SCIX/STO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the SCIX interpreter will look for the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.scixrc" in the current directory, and, if this doesn't exi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. If successful, this file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X uses a variable called scix-load-path when trying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y procedure find-file. This variable should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enoting directories. This is used in the SCIX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order to find certain text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-load-path is the list ("." &lt;top directory of the SCIX distribution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altered in any way to suit the user's needs. For an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easily accomplished by changing it in one of the .scix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 Note that some of the demonstration applic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f the distribution directory is not in scix-load-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