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B.  This is from James Callan's original documentation for LTU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 is applicable to LTU.p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eptem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LTU.C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TU.C module contains utility functions for creating, manipu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linear threshold units.  It offers four learning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bsolute correction rule (ACR) discussed in Nilsson's "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:  Foundations of Trainable Pattern-Classification Systems"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McGraw-Hill in 1965.  This rul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ptron rule.  Its advantage is that it is guaranteed to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raining instances are linearly se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east-mean-square (LMS) rule, devised by Widrow and Hoff in 19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AI Handbook or Duda &amp; Hart for information on the LM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the LMS rule over absolute correction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is that it tends to minimize the mean-squared erro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lasses are not linearly se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cursive least square (RLS) rule, copied from Peter Young'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cursive Estimation and Time-Series Analysis" book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er-Verlag in 1984.  This rule is like the LMS rule, bu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ior to it.  It's faster, because each instance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en once.  It's also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hermal perceptron (TACR) rule, copied from Marcus Frean's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is "Learning in Single Perceptrons," published by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nburgh in 1990.  This rule is like the ACR rule, except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aling capabilities enable it to handle cla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ly sep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rules are most effective when attribute values ar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xed range.  When values exceed 1.0, some of the rules (e.g. A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R) may allow the magnitude of weights to grow without bou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tributes have different ranges, some of the rules (e.g. R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reater influence to attributes with larger ranges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automatic scaling, if you desire it, when the LTU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scaling, your data is automatically scaled, so that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1.0.  Scales are computed and adjusted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intervention from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U's converge most quickly when the data includes both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.  Therefore, when your data is scaled, it is sca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idpoint of the range i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cales are adjusted, the weights in the LTU becom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procedure cannot compensate for this inaccuracy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scaling can affect the speed with which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s.  However, once the scales "settle down" (i.e. once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ach attribute have been seen), the speed of converg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caling adversely affects the RLS rule, because the RL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ly "remembers" each instance.  When scales are adjus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remembered by the LTU become noisy.  If you enable sc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LS rule, you should cycle through your instances several time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until the extreme values (min/maxs) of each attribute have 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TU learning rules assume that the desired func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(x) = w1*a1 + ... + wn*an + c, where c is a constant tha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lane away from the origin.  This is implemented within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by adding an extra attribute, whose value is always 1.0,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vector.  The learning rule then finds a weight (c)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caller knows that the desired func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(x) = w1*a1 + ... + wn*an, i.e. that the hyperpla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 the origin.  This is the case when the LTU is being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fference between two attribute vectors (often called "del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).  In this case, the caller can increase the speed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tricting the search space to those hyperplanes that inter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 Use set_origin_restri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