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41371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818555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664078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907634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