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 Gene Rollins (rollins+@cs.cm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ol of Computer Science, Carnegie-Mellon Univ, Pittsburgh, PA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ileList provides functions for creating lists of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to filter su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ILELIST =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Dir :bool *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nFile :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cshExpansion :string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skipFiles :string list -&gt;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xtensionsOnly :string list -&gt; string list -&gt;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 (recursive,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ll files (not starting with ".") in the directories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are not included in the list. If recursive,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cursively entered to look for more files to includ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le poin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ll filenames contained inside the files pointerFiles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interFiles contains a list filenames given as unquoted text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umber of blanks (spaces, tabs, and newlines). 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location of the pointer file they were fou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Expans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C-shell process to execute the command ("echo " ^ patter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will be a list of file names match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Files skipName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elements of skipNames fro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Only ext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from names, any element whose extension is NOT in the list 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Only ["sml","sig"] ["foo.sml", "bar.txt", "foobar.sig.bi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["foo.sml"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