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ata points that are displayed may be changed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data point, an ending data point, and the step size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elect an appropriate combination to achieve the desired resul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tep size, beginning and ending data points, the user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hange Data Sampling" action button to complete the change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.  If more than one plot is displayed, a list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 The user must select all plots that the new data wind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ampling is to be applied to. If only one plot exis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/subsampling parameters will automatically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ep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ep Size" option specifi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egin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 Point" specifies the begin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begin with. If the "Begin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"end point" is ignored and all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Point" specifies the end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end with. If the "End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last data point in the file is used as the end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