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COMPILING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MAKE" button simply executes the UNIX utility \fBmak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rogram for compiling and installing group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ake\fP requires that a Makefile be present for it to wor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fBghostwriter\fP generates one for you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conventions, this is not a problem.  See make(1) and imak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the \fImake\fP is reported in a pop-up help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