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.TH  Copyright c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Programming System and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for Data Processing and Visualization (Kho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1990, 1991 University of New Mexic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a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copy and modify this software and its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for internal use in your organization is hereby gran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this notice is retained thereon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pies.  UNM makes no representations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itability and operability of this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urpose.  It is provided "as is" without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 DISCLAIMS ALL WARRANTIES WITH REGARD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LL IMPLIED WARRANTIES OF MERCHANTABILITY AND FI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 EVENT SHALL UNM BE LIABLE FOR ANY SPECIAL, IN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SEQUENTIAL DAMAGES OR ANY OTHER DAMAGE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LOSS OF USE, DATA OR PROFITS, WHE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CONTRACT, NEGLIGENCE OR OTHER TORTIOUS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OR IN CONNECTION WITH THE USE O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other rights, including, for example, the right to re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and its documentation or the right to prep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ivative works, are granted unless specifically provid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license agree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