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form currently includes only a driver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s.  The purpose i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needed to 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hange En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 encoding scheme of an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