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can be executed from within cantata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xprism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1]      (infile)  Input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2]      (infile)  Input p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3]      (infile)  Input p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4]      (infile)  Input p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1], [-i2], [-i3], [-i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r interface to xprism is currently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put files may be specified;  the plot contained in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 in a separate area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