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 WC's" button allows you to reset the world coordinat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the global maximums and minimums of \fIall\fP the plo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ot is created in the selected area (implying that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n the area), the world coordinate minimums &amp; maximums used by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to the world coordinate minimums &amp; maximums of the new plot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ot has X values ranging from 10 to 100, and the second p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lues ranging from 0 to 1.  The area will be reset to display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 when the second plot is input.  This will cause all th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ot to be clipped, as those points lie outside the world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plot;  thus, it will appear as though the first plot has "disapp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lot is input.  In order to see the first and second plo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it is necessary to click on "Reset WC's".  This will caus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ed by the area object to be reset to the \fIoverall\fP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s, which are 0 to 100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area for which you want to reset the world coordin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t; the selected area will have its border highlighted in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plot exists in the area, then clicking the mouse in the Reset W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have no effect.  If more than one plot exists, then the are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world coordinates reset so as to display all plot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 Note that if the range covered by one plot i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vered by another plot, this action may cause the plot with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hrink into obscu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