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Introduction to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i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Hanimate\fP program is an interactive image sequence display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allows you to input an image that contains multipl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quence through those frames.  Alternatively, you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name that describes a set of single band images loca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use these as input to \fHanimat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by \fHanimate\f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ing mechanisms (looping, single stepping, auto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quen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of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single files containing multiple frames, or set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lor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l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colormaps, application of functions to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new data set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Animate\fP can be executed from within \fHcantata\fP,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When using the command line interface, a singl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a set of single b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at the 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providing one of the [-i filename] or [-base basename]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verview of the Animate 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 of \fHanimate\fP displays the sequenc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workspace are "License", "Help", and "Quit" buttons, from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ss the license agreement, display online help pages, and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espectively.  To the left of the workspace are two subform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Files" and "Options".  Above the workspace are fiv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quence through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Files" subform button to display the "Input Fi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subform, you may input a new multiframe image, or a new bas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set of single frame images to be used as anim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Files" subform also allows you to enter a clip mask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sequence, or a file containing a colormap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features are available from the "Options" sub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ve panes: "Attributes", "Display", "Animate List", "Colorma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ttributes" pane of the "Options" subform lets you set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to looping, single-step, or autoreverse. This pane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ether or not the frame number is displayed, and allows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splay" pane of the "Options" subform gives you control over the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d with the animation;  the colormap may be normalized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hich of the map columns is associated with the red, green,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ns" of the display.  You can even define the red, green, and blu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be a function of the map valu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imate List" pane of the "Options" subform provides a lis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have been used in any particular animate session,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The "Animate List" pane can also be used to go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ame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 the "Options" subform offers a number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that may be automatically installed on the displayed im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" pane of the "Options" subform allows you to creat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r use in sequenc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unning th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workspace in which the animation is displayed are five butt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ntrol the animation sequencing.  These buttons display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reverse, single-step reverse, stop, single-step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run_bk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tton is pressed, the image frames will seque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verse direction. When "Animation Control" is set to 'Loop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will be repeated continuously.  When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'Single', the sequence will be displa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frame_bk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ingle-Step 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button is pressed, the last image frame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ingle step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sto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hen pressed will stop the image frames from being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ther sequencing direction button is pressed the sequencing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frame_fw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ingle Step 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button is pressed, the next image frame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ingle step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run_fw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button is pressed, the image frames wil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he forward direction.  When the "Animation Control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Options" subform is set to 'Loop', the sequence will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.  When "Animation Control" is set to 'Single',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ly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quencing through the frames in an image, the last fram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jacent to the first frame. Thus, if the last fram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single stepping with a looping sequencing mech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me will be displayed on the next st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