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LIB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Campbell 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LOTLIB is an attempt to create a library of graphics routines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uplot package in order to gain access to all the terminal driv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ritten.  Note that gnuplot itself does not use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outines here have simply been extracted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nfortunately for maintainers, some of the routine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--generally simplified--in order to create a usable graphic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effort was made to avoid name space pollution.  Thi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the original gnuplot code, but a library tha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embedded in other packages should take some car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used by global symbols.  To this end, all globals begin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or GSR and all external routine names begin with either ``gt_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sr_''.  Hence the routine ``test_term()'' from gnuplot/term.c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gt_test_term()'' in gplotlib/gterm.c.  Many other internal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static to keep them from being external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tself consists of two 'C' modules and two 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sr.h, gsr.c and gterm.c, gterm.h.  The latter pair direct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gnuplot/term and should be able to handle new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nging gterm.c exactly as term.c had to be changed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level of the library, providing direct access to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using the external structure ``GTterm_tbl[]'' and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Tterm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this lowest level of GPLOTLIB, you need to know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drivers of gnuplot function.  Russell Lang's README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uplot/term is included below with some  slight modification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names of global variables to more closely match thos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PLOT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lf of the package, gsr.h and gsr.c, provides the sa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upport routines that gnuplot itself needed in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.  Of course, gnuplot knew ahead of time what ord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uild it's plots and didn't need generic routines.  These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ttempt to provide a "high-level" user coordinate based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hat allows users to easily do tasks similar to those that gnu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during interactive plo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documentation for all routines is derived directly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' code using a utility I wrote years ago called ``docu''.  Docu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'C' comments of the form /*- ... -*/ and extracts the text and a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de above the text to stdout.  Thus, only the items deemed of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library writer are exported to the outside world.  The inten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is that the documentation is accurate--at least the calling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xact, as of the time the documentation was run off,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actual routine header.  Note also, that I filter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docu'' through another program called ``cpr''.   The version of ``cpr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de printer) that I use is probably different than all bu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ubmitted version from Dennis Vad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GNUPLOT TERMINAL DRIVER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ssell Lang 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ach terminal device driver is contained in term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/*.trm files.  Each driver is contained in a .trm fil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'd into term.c.  Each driver has a set of initializ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rm.c for GTterm_tbl[], an array of struct term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finition of the struct termentry from gtplot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rm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xmax,ymax,v_char,h_char,v_tic,h_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_PTR init,reset,text,scale,graphics,move,vector,lin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_text,text_angle,justify_text,point,ar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description of each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 *name is a pointer to a string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rminal.  This name is used by the 'set terminal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how terminal'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must be unique and must not be confused with an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name.  For example if the name "postscript" exists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another name "postscript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name under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 *description is a pointer to a string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terminal, which is displayed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'set terminal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description under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ax is the maximum number of points in the x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points used by gnuplot is 0 to xmax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ax is the maximum number of points in the y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points used by gnuplot is 0 to ymax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char is the height of characters, in the same units as xmax and y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rder for labelling at the top and bottom of the pl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using v_ch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har is used as the vertical line spacing f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_char is the width of characters, in the same units as xmax and y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rder for labelling at the left and right of the pl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using h_ch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_justify_text function returns FALSE, h_char is used to jus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ight or centre.  If characters are not fixed width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justify_text function must correctly justif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_tic is the vertical size of tics along the x ax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units as y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_tic is the horizontal size of tics along the y ax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units as x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description of what each term.c func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it()  Called once, when the device is first selected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up things that only need to be set once, like handsh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set()  Called when gnuplot is exited, the output devic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 type changed.  This procedure should reset the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lushing a buffer somewhere or generating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cale(xs,ys) Called just before _graphics(). This takes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factors as information. If the terminal would like to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caling, it returns TRUE. Otherwise, it can ignor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FALSE: GSR routines can do the scaling for you. null_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do just this, so most drivers can ignor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. The Latex driver is currently the only one provid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raphics()  Called just before a plot is going to b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uld set the device into graphics mode.  Devices which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terminals (like plotters) will probably be in graphic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ext()  Called immediately after a plot is displayed.  Thi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the device back into text mode if it is also a term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s can be seen as they're typed.  Again,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if the device can't be used a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ove(x,y)  Called at the start of a line.  The cursor shoul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position withou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ector(x,y)  Called when a line is to be drawn.  This should displa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(x,y) position given by _move() or _vector() to this new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inetype(lt)  Called to set the line type before text is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s) plotted.  This procedure should select a pen color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if the device has these 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 is an integer from -2 to 0 or gre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t of -2 is used for the border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lt of -1 is used for the X and Y a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0 and upwards are used for plots 0 and up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_linetype() is called with lt greater than the available line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map it to one of the available l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rivers provide 9 different linetypes (lt is 0 to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put_text(x,y,str)  Called to display text at the (x,y)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graphics mode.   The text should be vertically (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xt) justified about (x,y).  The text is rotat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text_angle and then horizontally (with respect to th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according to _justify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ext_angle(ang)  Called to rotate the text angle when placing the y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g = 0 then text is horizontal.  If ang = 1 then text i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.  Returns TRUE if text can be rotate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justify_text(mode)  Called to justify text left, right or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e = LEFT then text placed by _put_text is flushed left against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de = CENTRE then centre of text is at (x,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e = RIGHT then text is placed flushed right against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ext can b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otherwise and then _put_text assumes text is flushed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of text is then performed by calculating the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len(text) * h_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oint(x,y,point)  Called to place a point at posi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s -1 or an integer from 0 upw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point types (numbered 0 to 5) are normally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e -1 is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int is more than the available point types then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pped back to one of the availab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_point() functions called do_point() and line_and_point(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erm.c and should be suitable for most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point() draws the points in the curren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uses dotted line types (general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), you should use line_and_point() which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 0 before drawing the point.  line type 0 should be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rrow(sx,sy,ex,ey)  Called to draw an arrrow from (sx,sy) to (ex,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_arrow() function called do_arrow() is provided in term.c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rrows using the _move() and _vector()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hould use do_arrow unless it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illustrate the order in which call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ale(xs,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linetype(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ov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vector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point(x,y,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ext_angle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justify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ut_text(x,y,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arrow(sx,sy,ex,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d, of course, gt_test_term() in gterm.c is a real liv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ome of these routines. JD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