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9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by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WARRANTY.  No author or distributor accepts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 for the consequences of using it or for whether it serv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 or works at all, unless he says so in writing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hostscript General Public License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s granted permission to copy, modify and re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, but only under the conditions described in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.  A copy of this license is supposed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you along with Ghostscript so you can know your 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.  It should be in a file named COPYING. 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the copyright notice and this notice must be preserv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lib.doc, describes the Ghostscript library, a collection of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that implement the primitive graphic oper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The Ghostscript library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actually two programs: a language interpreter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library.  The library provides, in the form of C procedure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functions of the language, i.e., approximate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listed in section 6.2 of the PostScript manual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state operators.  In addition, the library provid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-level graphics facilities that offer higher performance in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ess gener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specific, the highest level of the library implemen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in the "graphics state", "coordinate system and matrix", "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", "painting", "character and font", and "font cache"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stScript manual, with the following deliberate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ransfer, current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font, fin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Directory, Standard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"device" operators are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page (synchronizes the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l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light differences in the operators that return multipl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C's provisions for this are awkward.  Also, the contro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perators involving (an) auxiliary procedure(s) (set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forall, image, imagemask) is partly inverted: the client cal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o set up an enumerator object, and then calls anothe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iteration.  The ...show operators, charpath, and string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 an inverted contro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amed gs*.c implement the higher level of the graphic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facilities of gs?.c, a client program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?.h.  As might be expected, all procedures, variab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vailable at this level begin with gs_.  Struc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se interfaces, but whose definitions may be hidd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, also have names beginning with gs_, i.e.,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at what level the abstraction is made available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amed gx*.c implement the lower level of the graphic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facilities of gx?.c, a client program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x?.h.  The interfaces at the gx level are less stable, and ex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implementation detail, than those at the gs level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the gx interfaces generally use device coordinat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ixed-point representation, as opposed to the gs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floating point user coordinates.  Named entities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begin with gx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amed gz*.c and gz*.h are internal to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and not designed to be called by clie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