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STANDING SOLAR TERRESTR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I 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....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of the Sun 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s and the Solar Flux 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spot Cycle ..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2 Year Solar Cycle 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Atmosphere 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tosphere .....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romosphere and Spicules 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ona and Coronal Holes 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Solar Activity 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ges and Faculae .......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nences and Filaments 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Flares .................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 Cap Absorption Events ...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ce of Sweep Frequency Events 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wly Varying Component 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 Bursts and Radio Noise Storms 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II Radio Bursts .........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V Radio Burst Emissions 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I Radio Bursts ...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um Type IV Radio Emissions 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ths Magnetic Field .....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ubstorms ....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torms ...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Effects of Geomagnetic Storms 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Signal Propagation 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ion of VLF Signals ......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 Signal Propagation .............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 VHF Signal Propagation 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of Auroral Activity 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Relationship with Geomagnetic Activity 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ce of Aurorae to Astronomers 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Classifications ..........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acts of Geomagnetic Storms and Solar Activity 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Storm Induction ...................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ic Circulation Modifications .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ic Pressure Responses to Solar Flares 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ic Electrical Enhancements following Major Flares 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Effects on Atmospheric Pressure .....................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ding Remarks ..............................................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STANDING SOLAR TERRESTR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II 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....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Terrestrial Forecast and Review 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Solar Terrestrial Activity 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Term Solar Terrestrial Forecast 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Region Summary 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Activity Summary 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Day Geomagnetic Activity Forecast 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Analysis of Solar Activity 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Day Solar Activity Forecast 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 Radio Signal Propagation Predictions 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F Propagation Prediction Charts 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Activity Predictions 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Solar Terrestrial Review 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torm Alert .......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of Additional Services 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ding Remarks ........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