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ot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antennas whose patterns are interesting to comp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PLOT instant plot compar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LYAGI - 3ELYA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ares a 2 element Yagi optimized for highest gain with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Yagi optimized for smallest sidelobes.  It is surprising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have essentially the same forward lobe shape, with the differen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r half of the plane.  The gain difference between the two antenn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BA - 3ELYA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3 element Yagi is compared with the classic Hygain 204B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20 meter beam, widely regarded as a very good short-boom antenna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band the gains are the same and the rear patter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the boom length of the smaller Yagi is only 21 feet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BA has a 26 foot boom and an extra element.  When examined ov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the 204BA shows a little better SWR and F/B, but not by mu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e savings possible using computer-aided antenn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e traditional empiric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LYAGI1 - 2PH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ventional small Yagi is compared with a similar antenna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lements driven.  The improved backlobe performance is remark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i director was adjusted to provide the same gain as that of the p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Both designs have a forward gain about 0.5 dB below that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ll-out max gain design which ignores sidelob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RAGE - BEVERA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e immediately where the longer Beverage gets its gai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ng that it drops nulls right on top of the sidelobe peaks of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BV - K1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nteresting to compare two highly optimized Yagis, one for H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r UHF.  If you have ever wondered what the pattern of your big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ould look like if you could somehow add another 6 dB of gain,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FO - W1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432 MHz we have a 22 el 14 ft Yagi vs. a 31 el 24 ft mo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FO design was developed for stacking in big UHF arrays, while the W1JR 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est gain single antenna I have yet come across. 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your HF tribander after looking at these lovely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POLE - SLOPER45 - SLOPER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N key to normalize the actual gain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into the plots.  Both slopers have higher gain tha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, but it is all at high angles and thus not very useful for DX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0 degree sloper does not sacrifice any gain to the dipole at ang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egrees.  Thus it can be used to reject high angles signals off the r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for receiving, while preserving good low angle forward 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.  The 45 degree sloper has better high angle directivit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egree job, but loses about 1 dB of gain to the vertical at angles bel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LQUAD - 3ELYA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antennas were optimized for low sidelobes.  The Yagi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5 dB forward gain in so doing, but the quad only a few tenths of a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 has about 2 dB more gain than the Yagi, but about 10 db worse side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(The quad really needs more segments for best accurac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could be optimized further for better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GND - YAGI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ntenna uses 3 elements on a 0.3 wave boom, and the bo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0.5 wave above ground.  This plot comparison is design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-held notion that quads have a lower angle of radiation than Yag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low to the ground.  This and the previous comparison are goo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nd during your next Quad vs. Yagi argument (no matter which s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LYAGI - 3ELYAG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 have a max gain Yagi vs. one optimized for a small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e max gain antenna really isn't a very practical desig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bandwidth is too narrow to be of much use, except on spo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rrow 12 meter band.  But note how the forward lobe of the max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s significantly narrower than that of the other antenn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how the use of a single F/B number to describe an anten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ity characteristics can be quite misleading.  If you are a W6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urope on the short path, and want to reject loud East Coast st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, the max gain Yagi would be a better choice than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high F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LYAGI - 3OV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Yagi vs. a stacked pair of the same antennas.  The single 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timized in free space for best pattern.  Note how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tenna, 44 feet away, degrades the pattern considerably.  Th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should be reoptimized as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LYAGI - 2OV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Yagis used for both.  This Yagi was optimized in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forward gain, resulting in a large back lobe, so that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due to stacking is not significant.  The pair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timized as a set for maximum gain, based on the results of stacking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Ya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OLE -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erhaps the most surprising plot comparison of the lo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horizontal antenna has several dB advantage over the vertica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is supposed to be king, at low wave angles.  At the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, around 30 deg, the dipole is 7.5 dB better.  Averag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were used for both antennas.  Try the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TIL - SQU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ore or less omnidirectional horizontal antennas. 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mnidirectionality are immediately visible using the plot compa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SID - W8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imple wire arrays yielding about the same gain, but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zimuth and elevation patterns.  One uses broadside elem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inear and endfi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H - BI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has a pair of broadside and a pair of collinear ele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quare elements are not parallel, costing about 3 dB gain.  No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in the Lazy H pattern are filled in for the Bi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INPHASE - EXTDZ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how different the azimuth pattern becomes just by length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2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