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langen, Feb 04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WORM.EX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33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add-on" tool for Tim Wisseman's game "VGA-Planets". Now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HOST 3.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"wide-beta" release of the wormhole utility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usy the last few months, so I dropped the projec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re still are no wormholes for the game, I pick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is was due to *your* response, asking me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IMPORTANT   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read the follow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paragrap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ats what it's cal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quick and dirty hack. IF YOU USE IT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ill not be held responsible for any consequ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e use of this program. Should you loose data or sh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problems be caused by this program you will be entirel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for using this program. You have been warn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then don't use this program. If you use it,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more but an early betaversion but is very likel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What are these "wormhol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Scanning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On the HO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Generating WORMHOL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Rules and some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** Introducing WormHoles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I read about WormHoles in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. I kind of liked the idea, so I deci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What are these "wormholes" 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closely related to those famous black holes. In f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just that: black holes. Matter is being sucked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comes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wormholes however are very useful things. Matter do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appears several hundred or maybe even thousand light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urn after entering the wormhole. Better still,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remains intact thus enabling spaceships to travel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mholes. In traveling through wormholes, ships can cov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 in just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mhole is defined by the following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wo endings given in X/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goes in one end will (usually) reappea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mholes however are one-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ize given in KT 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relation to black holes makes it plausib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n KT, the reason I choose this was another on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mhole also gives information on the size of ships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the hole s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lso determines how easily a hole can be detected. Bigg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tected more easily and over greater distances tha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tability factor (in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is the base chance of a travel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canning for wormho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ivateer raid on the Crystal high-tech science lab,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quipment has become widely available. So today, ev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pped with a Raghla-17 wormhole detector. This standar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for wormholes and can detect one wormhole per turn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wormhole detector, set the friendly cod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RS' (WoRmhole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of the Solar Federation have developed an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hla-17 detector. All "Bohemian Class Survey" ships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mproved wormhole scanning device. This device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mhole per turn. Since this device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it can be traded with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velling through wormho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through a wormhole, the ship sets an intercept cou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 Once it reaches the "entry", it will be sucked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iendly code to 'WRT' (WoRmholeTravel) in ord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afety circuit that prevents the ship from being su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ccidently (most of the time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(or will not) reappear at the other end of the h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s must be deactivated in order to 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not refuel the same turn you enter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a region in space where the ship gets sucked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y chance of escaping the pull. The entries siz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(mass)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loaking device. This must be done one Tur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vel to and through the wormhole takes place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might move. Remember to refue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iendly code to 'WRT' and the waypoint to the wormho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ship to enter. The ship will travel to the wormhole,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ometimes &lt;grin&gt;) reappear at the other end. Wormhole trav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ime at least when looking at it from the "outsi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reappear the very next moment. Inside the wormho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mally for the ship, so it does burn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ve fuel this turn. Neither add or remove fuel in your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measure as freshly moved fuel is known to have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ling through a wormhole.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wherever you want and set whatever mission you like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is dangerous. Instabilities in the space-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amage the ship sometimes destroying it entirely. Als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mhole limits the mass that can travel savely through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 greater than the size of the wormhole enters the hole,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"stretched" and the probability of damage increas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100KT hole with a 300KT ship but it is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travelling through a wormhole, the ship needs to man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 order to stay on track. Therefore wormhole-trave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although up to 100 times less than the equivalent di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This manouvering has to be done at warp 9, better eng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fuel needed to cross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runs out of fuel while still in a hole, it will tak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will be destroyed entirely. If it survives the da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reappear at a random point in the universe with empt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a wormhole and thus the amount of fuel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prior entering a wormhole for the first time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with ful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his new "rule" is neccessary since there is no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ims improved hacker warning (Status RED). Doing it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o rewrite the hos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on the HOST si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and want to allow wormholes, here is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WORM.EXE into the same directory a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a WORMHOLE.TXT data file and copy it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games data (.HST file). This is the directory you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for HOST.EXE. The format of the WORMHOLE.TX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turn start WORM.EXE right before starting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ORM.EXE modifies the TRN files, all TRN files of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need to have arrived in the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 for WORM.EXE specifiy the games directory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ST.EXE directory be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s directory be 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M.EXE to \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ORMHOLE.TXT and copy it to 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1   Y1   X2   Y2  size  stable dX1 dY1 dX2 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1558 2674 2480 -1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 2480 1180 2670  36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 2672 2280 1554  7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2133 2045 1455 1000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atch-file: DOTURN.BAT and copy it to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TURN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DOTURN.BAT instead of HOST mygame. There you go: wormh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generating WORMHOLE.H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TXT file is a textfile. You can create it with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The format is simple: six numbers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y1  x2  y2  size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the file. All lines up to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;' are treated as comments. Only the lin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are saved back to the file, when WORM.EX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/Y coordinates are given in the usual starchart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given in KT (see above). The stability is the base-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egative Size, the wormhole becomes one wa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x1/y1 to x2/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7 1200 1834 1338 400 10    a stable, medium siz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5 1923 2988 3067 -800 15   a mostly stable, large siz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eading to the outside of the gal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8 1399 1556 1717 10000 100 a very larg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ravity pull is not _yet_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I am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oving wormho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not static phenomena. Their ends can "travel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.EXE will change your TXT file to allow moving wormhol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back, 4 more numbers appear in every line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stination (waypoint) of the front and backend of that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reset" the destination by simply deleting the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WORM.EXE to change the wormholes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attribute for WORMHOLE.TXT or start WORM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" static wormhol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me mathemati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Wormhole detection: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the siz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100% detection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tect = 10 * pow (size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times the cube root of the size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is distance the wormhole will always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is distance the chance of detecting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= (100*maxDetect)/pow (size, 1/3)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maximum distance a wormhole has a chance of be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 * maxDetect. Wormholes being further away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wormhole size  |  maxDetect    |    max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KT       45LY      |       90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0KT       98LY      |       192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0KT size wormhole will always be detected if within 45L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ction check is made for every wormhole in the universe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nearest wormhole, for which the check is posi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may be possible that a wormhole of 500KT size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80KT size wormhole is nearer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Wormhole travel: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fall into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               max base-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       stable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le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     stable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table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       unstable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 unstable           &gt;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chance gives the percentage of failure for a shi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the size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KT ship has a chance of up to 5% for failure when trave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KT size "very stable" wormhole. The chance for failure for a 10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oing through a 100KT "unstable" wormhole is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-chance is modified by the ships size in relation to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  (ships_mass/size-1)^2   is called the "stress-factor"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ercentage of travel going ami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+ base_chance + s*base_chance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size &gt;    1    2    3    4    5 in multiples of the 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chance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| 0    1    4    9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 1    2    5   10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| 5    6   11   18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|10   12   18   28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|15   17   25   37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|20   23   32   48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|25   28   39   56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ree times the mass of the wormholes size will have a 32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ing its travel through a 20% base_chance (mostly stable)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0KT ship will fail its travel through a 160KT 5% hole (very 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ability of 2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ill cause damage or the loss of the ship. A rando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9 is generated in order to determine the success/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. Should the number be less than the chance,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nd causes the square of the difference between tha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worth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ship travels through a wormhole with a chance of 18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Actual random number was 13. The damage caused is (18-13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worst case scenarion for a ship travelling with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25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the wormhole ent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a wormhole is the region in space where the gravity 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capture a ship that does not have its way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eyond the entry. The effect is: you don't have to b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the hole. The entry is a cirular area around the h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iameter is   entry = pow (mass, 1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tudent at our university here.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try in releasing a program via internet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ry releasing a program to a widespread publ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little tool useful and feel you'd like to encourag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 I've been thinking of writing some shareware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ither experience nor conception of how successful or how "tire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question: "Is it wor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:       hmkirchh@cip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100024,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x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removed a floating point domain error when a ship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s was right on top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removed an integer overflow causing "negative" damage on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nce of success was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lease only. Wormholes will travel and chang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bility. Wormholes will appear or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s will no longer change size/stability. They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Also no new holes are being added. This has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gravitronic accelerator ships were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You now can enter moving wormholes. They will st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enough for you to intercept them in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fuel consuption was calculated incorrectly. Warp 9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an undefined amoun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fixed several bugs related to CRC calculation (garbled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 Added support for the new HOST 3.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ship commands were modified even if the ship did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