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rlangen, Feb 28th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* VPLIST.EX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Revision 1.2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"add-on" tool for Tim Wisseman's game "VGA-Plane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    IMPORTANT   IMPORTA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      read the follow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           paragrap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(thats what it's called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quick and dirty hack. IF YOU USE IT, YOU USE IT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 I will not be held responsible for any consequenc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used by the use of this program. Should you loose data or shoul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e problems be caused by this program you will be entirely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lame me for using this program. You have been warned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then don't use this program. If you use it, you agre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How to use V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** Introducing V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VGA-Planets the following situations will be famili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ase at Oceanlandia #410 ran out of Molybdenum. Now where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lanet with more than 150 KT min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up a new outpost at Bazal #215 and need as much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Where should you send your freighters t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ist lists all or some statistics of all or some of your plane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flexible in its output and quick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** How to use V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ist [options] &lt;path\pdatax.d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xx     where xx is the decimal value of the delimiter charac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to 32 (space), so all output fields are delimited with ' 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is to -T9, if you want to load the output into a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such as corel-chart or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wxx    where w is the sort/display option. Vali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... mined min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... minerals in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... mineral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... mega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...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... clans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... natives type and c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... distance to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display options can be followed by a decimal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the minimum value the option must be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. These options are ORed together. A plane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t least one value is equal or above the numbe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displa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... display temperature (may not be followed by a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options you must specify the full path and 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datax.dat" file. If you are player 3 and your datafiles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mes\planets\one, a valid filename would be \games\planets\one\pdata3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-SPxxx to work, VPList needs XYPLAN.DA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VPList finds PLANETS.NM, it will list the planets by name, el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rint the plane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** Examples and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use the SORT command to sort your output. This will sort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use the -SPxxx together with sort to sort your data by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use -T9 to produce a list that can easily be read into a ch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here is no default output. You must specify at least one -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If you omit a minimum, the statistic will be included in the repor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ause the planet to be printed if no other minimum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list all planets with at least 500 clans sorted by di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net #151, Embassy Pl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ist -SP151 -Sc500 x\pdata5.dat |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ist (c) 1994 H.-J. Kirchhoff $Revision: 1.1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clans #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51.9    527 Centouria#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197.6   3047 Achernar#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338.9    950 Cestus 3#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353.2   1231 Sol 3#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367.7   8323 Vulcan#2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400.9  13337 Mi-Glowdonia#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420.9    520 Doggle#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466.0    955 Sinatra's Keep#2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478.2   1287 Garfield#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549.6   4237 Estes#2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592.8   1789 Vogon#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list all planets with more than 1200 megacredits 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 supplies, sorted by temperature delimited by TAB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list -T9 -St -Sm1200 -Ss800 -Sc pdata5.dat |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:\PUBLIC\PLANETS&gt;vplist -T32 -St -Sm1200 -Ss800 -Sc x\pdata5.dat |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ist (c) 1994 H.-J. Kirchhoff $Revision: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 MC suppl clans #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12   3003    102    147 Mi-Glowdonia#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19   1750    833    737 Orkney World#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25   1927   1429    399 Estes#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50   1030    901   3657 Embassy Planet#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56   4002   4585    789 Graf#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65   2023    224    262 Yam#2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80   1406   8220   1067 Wooky World#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86   1947    301    560 New Mars#2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are printed in the same order as the display options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play option without a number will include the stat if the pla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rinted anyway. It will not print the planet, if no minimum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Internet:       hmkirchh@cip.informat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     100024,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 History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